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双端切割锯操作规程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打开总电源开关，然后打开气源开关，放掉水气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第一次切料前，空运转检查设备运转是否正常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根据作业单要求检查导尺尺寸是否符合要求，调整好以后锁紧手柄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打开机头电源开关，启动电机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将被切割型材置于工作台面上，按下其中一个压紧按钮，将型材夹紧，再按下另一个按钮，锯片即将型材切断。同时松开两个按钮，锯片复位，夹紧松开，切割完成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取出锯切好的型材，并编号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sz w:val="30"/>
          <w:szCs w:val="30"/>
        </w:rPr>
        <w:t>运行过程中，如发现动作或操作有误，应停止运行，调整后，再重新操作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正常生产重复</w:t>
      </w:r>
      <w:r>
        <w:rPr>
          <w:rFonts w:cs="宋体;SimSun" w:ascii="宋体;SimSun" w:hAnsi="宋体;SimSun"/>
          <w:sz w:val="30"/>
          <w:szCs w:val="30"/>
        </w:rPr>
        <w:t>5-6</w:t>
      </w:r>
      <w:r>
        <w:rPr>
          <w:rFonts w:ascii="宋体;SimSun" w:hAnsi="宋体;SimSun" w:cs="宋体;SimSun"/>
          <w:sz w:val="30"/>
          <w:szCs w:val="30"/>
        </w:rPr>
        <w:t>步骤，连续生产可不必关闭电机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sz w:val="30"/>
          <w:szCs w:val="30"/>
        </w:rPr>
        <w:t>锯切完毕，关闭气源、电源，放掉余气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30"/>
          <w:szCs w:val="30"/>
        </w:rPr>
        <w:t>10.</w:t>
      </w:r>
      <w:r>
        <w:rPr>
          <w:rFonts w:ascii="宋体;SimSun" w:hAnsi="宋体;SimSun" w:cs="宋体;SimSun"/>
          <w:sz w:val="30"/>
          <w:szCs w:val="30"/>
        </w:rPr>
        <w:t>做好本班次的工作记录，清扫设备上的垃圾，导轨加油润滑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00:18:00Z</dcterms:created>
  <dc:creator>Sun</dc:creator>
  <dc:description/>
  <dc:language>en-US</dc:language>
  <cp:lastModifiedBy>Sun</cp:lastModifiedBy>
  <dcterms:modified xsi:type="dcterms:W3CDTF">2003-04-09T02:06:00Z</dcterms:modified>
  <cp:revision>7</cp:revision>
  <dc:subject/>
  <dc:title>清角机操作规程</dc:title>
</cp:coreProperties>
</file>