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32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双角锯安全操作规程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打开电源开关，打开气源开关。检查气动系统有无漏气现象，调整两锯头夹紧气缸到合适位置，调试锯片进给速度，不合适时调节气缸上的调节旋钮，得到所需进给速度，启动电机检查电机运转是否正常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根据工艺要求检查锯头角度是否符合要求，移动活动工作台，调至所需长度尺寸并锁定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按下“电机启动”按钮，待电机运转平稳后，将工件按工艺要求摆放正确，按住：“夹紧”或“工进”任一按钮夹紧型材，不得松开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按下另一“夹紧”或“工进”按钮，使锯片匀速切割型材，待两机头全部进给到位时，松开“夹紧”、“工进”按钮，待两机头全部退回复位后取出切好的型材，并按规定测量检验。下完料时可关闭电机，如遇非常情况，可按下“急停”按钮，使电源断路，保护机床不被损坏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关机时先关闭气源开关，放掉三联体内的余气和积水，再关闭设备总电源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905</wp:posOffset>
              </wp:positionV>
              <wp:extent cx="61341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5pt" to="482.95pt,0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3665</wp:posOffset>
          </wp:positionH>
          <wp:positionV relativeFrom="paragraph">
            <wp:posOffset>100965</wp:posOffset>
          </wp:positionV>
          <wp:extent cx="286385" cy="161290"/>
          <wp:effectExtent l="0" t="0" r="0" b="0"/>
          <wp:wrapNone/>
          <wp:docPr id="5" name="bia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bia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96" r="-5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286385" cy="161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933950</wp:posOffset>
              </wp:positionH>
              <wp:positionV relativeFrom="paragraph">
                <wp:posOffset>1905</wp:posOffset>
              </wp:positionV>
              <wp:extent cx="120015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双角锯操作规程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3.4pt;mso-wrap-distance-left:9.05pt;mso-wrap-distance-right:9.05pt;mso-wrap-distance-top:0pt;mso-wrap-distance-bottom:0pt;margin-top:0.15pt;mso-position-vertical-relative:text;margin-left:38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双角锯操作规程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6725</wp:posOffset>
              </wp:positionH>
              <wp:positionV relativeFrom="paragraph">
                <wp:posOffset>100965</wp:posOffset>
              </wp:positionV>
              <wp:extent cx="1466850" cy="2971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哈尔滨市中大门窗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3.4pt;mso-wrap-distance-left:9.05pt;mso-wrap-distance-right:9.05pt;mso-wrap-distance-top:0pt;mso-wrap-distance-bottom:0pt;margin-top:7.95pt;mso-position-vertical-relative:text;margin-left:3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哈尔滨市中大门窗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00025</wp:posOffset>
              </wp:positionV>
              <wp:extent cx="59817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3"/>
                            </w:rPr>
                            <w:t>中大集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pt;height:23.4pt;mso-wrap-distance-left:9.05pt;mso-wrap-distance-right:9.05pt;mso-wrap-distance-top:0pt;mso-wrap-distance-bottom:0pt;margin-top:15.7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3"/>
                      </w:rPr>
                      <w:t>中大集团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78765</wp:posOffset>
              </wp:positionV>
              <wp:extent cx="61341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95pt" to="482.95pt,21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-18415</wp:posOffset>
              </wp:positionV>
              <wp:extent cx="1264920" cy="29718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门窗质量保证体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23.4pt;mso-wrap-distance-left:9.05pt;mso-wrap-distance-right:9.05pt;mso-wrap-distance-top:0pt;mso-wrap-distance-bottom:0pt;margin-top:-1.45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门窗质量保证体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00650</wp:posOffset>
              </wp:positionH>
              <wp:positionV relativeFrom="paragraph">
                <wp:posOffset>-18415</wp:posOffset>
              </wp:positionV>
              <wp:extent cx="1000125" cy="29718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设备管理文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-1.45pt;mso-position-vertical-relative:text;margin-left:40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设备管理文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65" w:leader="none"/>
      </w:tabs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auto" w:line="360"/>
      <w:ind w:firstLine="480"/>
    </w:pPr>
    <w:rPr>
      <w:sz w:val="24"/>
    </w:rPr>
  </w:style>
  <w:style w:type="paragraph" w:styleId="3">
    <w:name w:val="正文文字缩进 3"/>
    <w:basedOn w:val="Normal"/>
    <w:qFormat/>
    <w:pPr>
      <w:spacing w:lineRule="auto" w:line="360"/>
      <w:ind w:firstLine="560"/>
    </w:pPr>
    <w:rPr>
      <w:rFonts w:ascii="宋体;SimSun" w:hAnsi="宋体;SimSun" w:cs="宋体;SimSu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08:40:00Z</dcterms:created>
  <dc:creator>tjf</dc:creator>
  <dc:description/>
  <dc:language>en-US</dc:language>
  <cp:lastModifiedBy>技术部</cp:lastModifiedBy>
  <dcterms:modified xsi:type="dcterms:W3CDTF">2002-09-18T06:59:00Z</dcterms:modified>
  <cp:revision>4</cp:revision>
  <dc:subject/>
  <dc:title>技术进步规化</dc:title>
</cp:coreProperties>
</file>