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54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0</wp:posOffset>
                </wp:positionV>
                <wp:extent cx="28670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pt" to="351.7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设备管理文件资料目录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945"/>
        <w:gridCol w:w="3255"/>
        <w:gridCol w:w="1050"/>
        <w:gridCol w:w="1260"/>
        <w:gridCol w:w="9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保存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保存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设备档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1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管理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维护保养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润滑管理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台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档案管理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档案使用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运行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维修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润滑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安全生产管理制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现场检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设备操作规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设备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文件存档、发放、借阅、更改、审批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资料目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资料目录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50:00Z</dcterms:created>
  <dc:creator>tjf</dc:creator>
  <dc:description/>
  <dc:language>en-US</dc:language>
  <cp:lastModifiedBy>技术部</cp:lastModifiedBy>
  <dcterms:modified xsi:type="dcterms:W3CDTF">2002-09-05T08:28:00Z</dcterms:modified>
  <cp:revision>7</cp:revision>
  <dc:subject/>
  <dc:title>技术进步规化</dc:title>
</cp:coreProperties>
</file>