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落锤试验机操作规程</w:t>
      </w:r>
    </w:p>
    <w:p>
      <w:pPr>
        <w:pStyle w:val="Normal"/>
        <w:spacing w:lineRule="auto" w:line="360"/>
        <w:ind w:left="348" w:hanging="34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插上电源，调整好落锤高度定位标尺并旋紧定位螺丝。</w:t>
      </w:r>
    </w:p>
    <w:p>
      <w:pPr>
        <w:pStyle w:val="Normal"/>
        <w:spacing w:lineRule="auto" w:line="360"/>
        <w:ind w:left="348" w:hanging="348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调整钢筒，使其中心与落锤中心在一条直线上。</w:t>
      </w:r>
    </w:p>
    <w:p>
      <w:pPr>
        <w:pStyle w:val="Normal"/>
        <w:spacing w:lineRule="auto" w:line="360"/>
        <w:ind w:left="348" w:hanging="348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检验落锤下落是否正常，如不正常重新调整。</w:t>
      </w:r>
    </w:p>
    <w:p>
      <w:pPr>
        <w:pStyle w:val="Normal"/>
        <w:spacing w:lineRule="auto" w:line="360"/>
        <w:ind w:left="348" w:hanging="348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操作时，先悬挂好落锤，然后将型材放至钢筒下部（保证位置正确，否则将影响试验准确度），按动“启动”按钮，进行冲击试验。</w:t>
      </w:r>
    </w:p>
    <w:p>
      <w:pPr>
        <w:pStyle w:val="Normal"/>
        <w:spacing w:lineRule="auto" w:line="360"/>
        <w:ind w:left="348" w:hanging="348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第一个样品试验完成后，取下样品，悬挂好落锤，继续进行下一个样品的试验。</w:t>
      </w:r>
    </w:p>
    <w:p>
      <w:pPr>
        <w:pStyle w:val="Normal"/>
        <w:spacing w:lineRule="auto" w:line="360"/>
        <w:ind w:left="348" w:hanging="348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全部试验完毕，拔掉电源，将落锤放至固定位置，并将现场清理干净。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焊角强度测试仪操作规程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插上电源，检查各部位是否正常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将检测样品置于木型上，使焊角正对压力紧固盘中心，关好门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将“跟踪”或“保持”按钮扳至“保持”位置，并将压力显示调整到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按动“上升”按钮，试验开始进行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焊角破坏后，按动“停止”按钮，记下角强度值，按动下降按钮取出焊角，重新放置下一个样品，重复操作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全部试验完毕后，放好木型，拔掉电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操作规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操作规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5:59:00Z</dcterms:created>
  <dc:creator>tjf</dc:creator>
  <dc:description/>
  <dc:language>en-US</dc:language>
  <cp:lastModifiedBy>技术部</cp:lastModifiedBy>
  <cp:lastPrinted>2002-08-28T11:20:00Z</cp:lastPrinted>
  <dcterms:modified xsi:type="dcterms:W3CDTF">2002-09-18T06:57:00Z</dcterms:modified>
  <cp:revision>5</cp:revision>
  <dc:subject/>
  <dc:title>技术进步规化</dc:title>
</cp:coreProperties>
</file>