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98120</wp:posOffset>
                </wp:positionV>
                <wp:extent cx="21717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-15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91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70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880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69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设备档案使用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674620</wp:posOffset>
                </wp:positionV>
                <wp:extent cx="56007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21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43434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7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pt;mso-wrap-distance-left:9.05pt;mso-wrap-distance-right:9.05pt;mso-wrap-distance-top:0pt;mso-wrap-distance-bottom:0pt;margin-top:24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70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853940</wp:posOffset>
                </wp:positionV>
                <wp:extent cx="2514600" cy="1386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2pt;mso-wrap-distance-left:9.05pt;mso-wrap-distance-right:9.05pt;mso-wrap-distance-top:0pt;mso-wrap-distance-bottom:0pt;margin-top:38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8:23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3T00:29:00Z</dcterms:modified>
  <cp:revision>4</cp:revision>
  <dc:subject/>
  <dc:title/>
</cp:coreProperties>
</file>