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焊 机 操 作 规 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电源开关，打开加热旋钮，使电热板升温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气源，放掉水气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检查和调整各压力表气源压力，设定熔融与对接时间和温度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待电热板升至所设定温度时，即可开机工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选择开关（单动或联动），按运行键，把型材放到后面的工作台上面，移动机头至适当位置锁定，再把型材放到前面的工作台上面，分别按前后压紧键，将型材压紧。如发现型材没放好，可再按一次压紧键，压紧即松开，调整后再次按压紧键即可。第二次按运行键，一切焊接程序均自动运行直至焊接结束自动复位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运行过程中，如发现动作或操作有误，应立即按急停键，停止运行，调整后，再重新操作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焊接完毕，关机时先关闭气源、电源，然后放掉余气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做好本班次的工作记录，清扫设备上的垃圾，做好设备的维护保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9:17:00Z</dcterms:created>
  <dc:creator>Sun</dc:creator>
  <dc:description/>
  <dc:language>en-US</dc:language>
  <cp:lastModifiedBy>Sun</cp:lastModifiedBy>
  <dcterms:modified xsi:type="dcterms:W3CDTF">2003-04-09T00:52:00Z</dcterms:modified>
  <cp:revision>6</cp:revision>
  <dc:subject/>
  <dc:title>清角机操作规程</dc:title>
</cp:coreProperties>
</file>