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4</w:t>
            </w:r>
            <w:r>
              <w:rPr>
                <w:rFonts w:eastAsia="黑体;SimHei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严格按划线工序作好工作交班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按图纸和工艺技术要求，设计制造或选用合理的加工设备及工装夹具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按生产通知单和工序卡片中的技术要求，选用工装夹具和钻头，在钻床上安装夹紧固定，不得松动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选择好钻床的转速，变速时必须停车后再启动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每打一个孔，必须滴入机油，以防钻头与工件卡死或钻头折断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每班实行首件检验，达到要求时方可批量加工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进退刀前轻缓，循序渐进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.</w:t>
            </w:r>
            <w:r>
              <w:rPr>
                <w:rFonts w:ascii="宋体;SimSun" w:hAnsi="宋体;SimSun"/>
              </w:rPr>
              <w:t>认真填写工序记录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在装料、卸料时要精心操作，防止人为造成型材损伤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.</w:t>
            </w:r>
            <w:r>
              <w:rPr>
                <w:rFonts w:ascii="宋体;SimSun" w:hAnsi="宋体;SimSun"/>
              </w:rPr>
              <w:t xml:space="preserve">钻孔的半成品型材，经检查合格后，应整齐码放在料架上，并用标签标明规格、型号和厂家。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.</w:t>
            </w:r>
            <w:r>
              <w:rPr>
                <w:rFonts w:ascii="宋体;SimSun" w:hAnsi="宋体;SimSun"/>
              </w:rPr>
              <w:t>钻孔的型材表面，不允许粘染污物、尘土和擦伤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yanglei</dc:creator>
  <dc:description/>
  <dc:language>en-US</dc:language>
  <cp:lastModifiedBy>a</cp:lastModifiedBy>
  <dcterms:modified xsi:type="dcterms:W3CDTF">2002-11-27T11:16:00Z</dcterms:modified>
  <cp:revision>12</cp:revision>
  <dc:subject/>
  <dc:title>企业名称</dc:title>
</cp:coreProperties>
</file>