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质量信息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定期检查并收集半成品及配件使用质量信息，并协同有关部门对出现的问题及时研究处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搜集同行业质量管理制度的信息，完善改进本企业质量管理制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积极参加国家行业会议，收集质量标准信息并及时采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销售员要及时反馈用户质量信息，并提交质量管理部门协同有关部门改进和完善。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0:00Z</dcterms:created>
  <dc:creator>yanglei</dc:creator>
  <dc:description/>
  <dc:language>en-US</dc:language>
  <cp:lastModifiedBy>a</cp:lastModifiedBy>
  <dcterms:modified xsi:type="dcterms:W3CDTF">2002-11-27T10:38:00Z</dcterms:modified>
  <cp:revision>3</cp:revision>
  <dc:subject/>
  <dc:title>质量信息制度</dc:title>
</cp:coreProperties>
</file>