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7"/>
        <w:gridCol w:w="1359"/>
        <w:gridCol w:w="1337"/>
        <w:gridCol w:w="509"/>
        <w:gridCol w:w="2493"/>
        <w:gridCol w:w="1247"/>
        <w:gridCol w:w="834"/>
        <w:gridCol w:w="575"/>
        <w:gridCol w:w="1371"/>
        <w:gridCol w:w="1131"/>
        <w:gridCol w:w="414"/>
        <w:gridCol w:w="1398"/>
        <w:gridCol w:w="147"/>
        <w:gridCol w:w="1112"/>
      </w:tblGrid>
      <w:tr>
        <w:trPr>
          <w:trHeight w:val="456" w:hRule="atLeast"/>
        </w:trPr>
        <w:tc>
          <w:tcPr>
            <w:tcW w:w="17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56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生产制作单领取在常温下放置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小时以上，表面无损伤且贴有保护膜的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生产制作单要求调好切割角度和尺寸，将型材放置在工作平台上，调节好气缸压块，使型材如工艺简图所示位置，并保持稳固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启动设备进行切割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检查切割的型材是否与制作单符合，并在每根下完的料上用铅笔注明尺寸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将检查结果，登记在记录上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将型材按按项目批次、类型、尺寸进行分类，放置在型材运输车上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注意在切割前应合理排料，以免浪费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若能保证型材正确定位，可多根一齐下料。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生产日期、有无合格标签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割好的料尺寸、角度应符合生产制作单要求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在切</w:t>
            </w:r>
            <w:r>
              <w:rPr>
                <w:rFonts w:cs="宋体;SimSun" w:ascii="宋体;SimSun" w:hAnsi="宋体;SimSun"/>
                <w:sz w:val="24"/>
              </w:rPr>
              <w:t>45º</w:t>
            </w:r>
            <w:r>
              <w:rPr>
                <w:rFonts w:ascii="宋体;SimSun" w:hAnsi="宋体;SimSun" w:cs="宋体;SimSun"/>
                <w:sz w:val="24"/>
              </w:rPr>
              <w:t>和其它焊接型材时，下料尺寸比生产制作单大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 mm</w:t>
            </w:r>
            <w:r>
              <w:rPr>
                <w:rFonts w:ascii="宋体;SimSun" w:hAnsi="宋体;SimSun" w:cs="宋体;SimSun"/>
                <w:sz w:val="24"/>
              </w:rPr>
              <w:t>，在切</w:t>
            </w:r>
            <w:r>
              <w:rPr>
                <w:rFonts w:cs="宋体;SimSun" w:ascii="宋体;SimSun" w:hAnsi="宋体;SimSun"/>
                <w:sz w:val="24"/>
              </w:rPr>
              <w:t>90º</w:t>
            </w:r>
            <w:r>
              <w:rPr>
                <w:rFonts w:ascii="宋体;SimSun" w:hAnsi="宋体;SimSun" w:cs="宋体;SimSun"/>
                <w:sz w:val="24"/>
              </w:rPr>
              <w:t>等非焊接时，下料尺寸与订单尺寸相同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焊接尺寸偏差</w:t>
            </w:r>
            <w:r>
              <w:rPr>
                <w:rFonts w:cs="Arial" w:ascii="Arial" w:hAnsi="Arial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非焊接尺寸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角度偏差为</w:t>
            </w:r>
            <w:r>
              <w:rPr>
                <w:rFonts w:cs="宋体;SimSun" w:ascii="宋体;SimSun" w:hAnsi="宋体;SimSun"/>
                <w:sz w:val="24"/>
              </w:rPr>
              <w:t>±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外边尺寸不一样、角度不对：定好位和清洁好定位板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不平，有台阶、崩口：降低锯片进给速度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有脏物：保持锯片的干净。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1-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  <w:tab/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65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2"/>
        <w:gridCol w:w="763"/>
        <w:gridCol w:w="1414"/>
        <w:gridCol w:w="3922"/>
        <w:gridCol w:w="532"/>
        <w:gridCol w:w="982"/>
        <w:gridCol w:w="1425"/>
        <w:gridCol w:w="1627"/>
        <w:gridCol w:w="1515"/>
        <w:gridCol w:w="1307"/>
      </w:tblGrid>
      <w:tr>
        <w:trPr>
          <w:trHeight w:val="407" w:hRule="atLeast"/>
        </w:trPr>
        <w:tc>
          <w:tcPr>
            <w:tcW w:w="21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4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0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682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7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65pt;height:278.4pt" filled="f" o:ole="">
                  <v:imagedata r:id="rId3" o:title=""/>
                </v:shape>
                <o:OLEObject Type="Embed" ProgID="" ShapeID="ole_rId2" DrawAspect="Content" ObjectID="_556419655" r:id="rId2"/>
              </w:object>
            </w:r>
            <w:r>
              <w:rPr/>
              <w:object w:dxaOrig="10428" w:dyaOrig="59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3.45pt;height:289.2pt" filled="f" o:ole="">
                  <v:imagedata r:id="rId5" o:title=""/>
                </v:shape>
                <o:OLEObject Type="Embed" ProgID="" ShapeID="ole_rId4" DrawAspect="Content" ObjectID="_1503711551" r:id="rId4"/>
              </w:object>
            </w:r>
          </w:p>
        </w:tc>
      </w:tr>
      <w:tr>
        <w:trPr>
          <w:trHeight w:val="49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54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4"/>
        <w:gridCol w:w="762"/>
        <w:gridCol w:w="1418"/>
        <w:gridCol w:w="3812"/>
        <w:gridCol w:w="542"/>
        <w:gridCol w:w="1078"/>
        <w:gridCol w:w="1433"/>
        <w:gridCol w:w="1375"/>
        <w:gridCol w:w="1460"/>
        <w:gridCol w:w="1495"/>
      </w:tblGrid>
      <w:tr>
        <w:trPr>
          <w:trHeight w:val="408" w:hRule="atLeast"/>
        </w:trPr>
        <w:tc>
          <w:tcPr>
            <w:tcW w:w="2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38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51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9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82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0.9pt;height:237.7pt" filled="f" o:ole="">
                  <v:imagedata r:id="rId7" o:title=""/>
                </v:shape>
                <o:OLEObject Type="Embed" ProgID="" ShapeID="ole_rId6" DrawAspect="Content" ObjectID="_572720901" r:id="rId6"/>
              </w:object>
            </w:r>
            <w:r>
              <w:rPr/>
              <w:object w:dxaOrig="10428" w:dyaOrig="59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0.35pt;height:238.3pt" filled="f" o:ole="">
                  <v:imagedata r:id="rId9" o:title=""/>
                </v:shape>
                <o:OLEObject Type="Embed" ProgID="" ShapeID="ole_rId8" DrawAspect="Content" ObjectID="_690804238" r:id="rId8"/>
              </w:object>
            </w:r>
          </w:p>
        </w:tc>
      </w:tr>
      <w:tr>
        <w:trPr>
          <w:trHeight w:val="49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80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05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检查所领的槽钢型号是否正确，有无生锈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弯曲变形，如有则应更换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型材开料的顺序切割相对应的槽钢，切割前要进行合理的排料，原则上先开长料再开短料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切割时应按长度要求在槽钢上划好线，摆放好槽钢并夹紧后，再开始切割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切割尺寸是否合格，若合格，应去掉毛刺，并作好标识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长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゜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可允许有较小的弯曲变形，但原则上应不影响正常使用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要正确定好位并夹紧好，可以多根槽钢一齐切割，提高效率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未去除毛刺，安装时容易划花型材端面；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若附带有切割液，会弄脏型材端面，降低焊接强度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2-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48"/>
        </w:rPr>
      </w:pPr>
      <w:r>
        <w:rPr>
          <w:rFonts w:eastAsia="黑体;SimHei" w:ascii="黑体;SimHei" w:hAnsi="黑体;SimHei"/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3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1"/>
        <w:gridCol w:w="772"/>
        <w:gridCol w:w="1430"/>
        <w:gridCol w:w="3917"/>
        <w:gridCol w:w="51"/>
        <w:gridCol w:w="1872"/>
        <w:gridCol w:w="1102"/>
        <w:gridCol w:w="1387"/>
        <w:gridCol w:w="1516"/>
        <w:gridCol w:w="1322"/>
      </w:tblGrid>
      <w:tr>
        <w:trPr>
          <w:trHeight w:val="401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4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页</w:t>
            </w:r>
          </w:p>
        </w:tc>
      </w:tr>
      <w:tr>
        <w:trPr>
          <w:trHeight w:val="50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627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92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28" w:dyaOrig="59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.7pt;height:233.5pt" filled="f" o:ole="">
                  <v:imagedata r:id="rId11" o:title=""/>
                </v:shape>
                <o:OLEObject Type="Embed" ProgID="" ShapeID="ole_rId10" DrawAspect="Content" ObjectID="_69091938" r:id="rId10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585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3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4"/>
        <w:gridCol w:w="1150"/>
        <w:gridCol w:w="1325"/>
        <w:gridCol w:w="508"/>
        <w:gridCol w:w="2174"/>
        <w:gridCol w:w="1322"/>
        <w:gridCol w:w="525"/>
        <w:gridCol w:w="490"/>
        <w:gridCol w:w="1006"/>
        <w:gridCol w:w="1207"/>
        <w:gridCol w:w="445"/>
        <w:gridCol w:w="1591"/>
        <w:gridCol w:w="161"/>
        <w:gridCol w:w="2022"/>
      </w:tblGrid>
      <w:tr>
        <w:trPr>
          <w:trHeight w:val="375" w:hRule="atLeast"/>
        </w:trPr>
        <w:tc>
          <w:tcPr>
            <w:tcW w:w="150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4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2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58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开框、扇、中竖；推拉扇、中竖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，卷尺，游标卡尺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仪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8" w:firstLine="6048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96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051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生产制作单所示，正确选择要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的框扇材和中竖，并检查前道工序是否正确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根据不同的框扇材和所用的中竖确定框材的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的深度尺寸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为中竖的大面宽度的一半减焊接余量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-4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）并根据标尺调好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锯的切割深度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正反焊接的框材，要注意清除焊渣再开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位置尺寸调节长度行程挡板，将型材放在工作台上，调整好汽缸压块，使型材紧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动设备进行切割，其切割角度如附图所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该工序是否合格。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框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和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中竖的长度方向的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如</w:t>
            </w:r>
            <w:r>
              <w:rPr>
                <w:rFonts w:cs="宋体;SimSun" w:ascii="宋体;SimSun" w:hAnsi="宋体;SimSun"/>
                <w:sz w:val="24"/>
              </w:rPr>
              <w:t>L1,L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切深：</w:t>
            </w:r>
            <w:r>
              <w:rPr>
                <w:rFonts w:cs="宋体;SimSun" w:ascii="宋体;SimSun" w:hAnsi="宋体;SimSun"/>
                <w:sz w:val="24"/>
              </w:rPr>
              <w:t>M=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W/2-</w:t>
            </w:r>
            <w:r>
              <w:rPr>
                <w:rFonts w:cs="宋体;SimSun" w:ascii="宋体;SimSun" w:hAnsi="宋体;SimSun"/>
                <w:sz w:val="24"/>
              </w:rPr>
              <w:t>3.5)mm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下料长度：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1</w:t>
            </w:r>
            <w:r>
              <w:rPr>
                <w:rFonts w:cs="宋体;SimSun" w:ascii="宋体;SimSun" w:hAnsi="宋体;SimSun"/>
                <w:sz w:val="24"/>
              </w:rPr>
              <w:t>sf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48mm(601bf)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中坚大面切割面尺寸偏差</w:t>
            </w:r>
            <w:r>
              <w:rPr>
                <w:rFonts w:cs="宋体;SimSun" w:ascii="宋体;SimSun" w:hAnsi="宋体;SimSun"/>
                <w:sz w:val="24"/>
              </w:rPr>
              <w:t>|La-Lb|≤1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切割角度偏差较大：应较正型材的纵向位置，使其中线在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的居中位置；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360" w:right="-19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偏差超过允</w:t>
            </w:r>
          </w:p>
          <w:p>
            <w:pPr>
              <w:pStyle w:val="Normal"/>
              <w:spacing w:lineRule="auto" w:line="360"/>
              <w:ind w:right="-190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值：重新切料。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附录</w:t>
            </w:r>
            <w:r>
              <w:rPr>
                <w:sz w:val="24"/>
              </w:rPr>
              <w:t>3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-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109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556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3113"/>
        <w:rPr>
          <w:b/>
          <w:b/>
          <w:sz w:val="24"/>
        </w:rPr>
      </w:pPr>
      <w:r>
        <w:rPr>
          <w:b/>
          <w:sz w:val="48"/>
          <w:szCs w:val="48"/>
        </w:rPr>
        <w:t>地塑钢门窗有限公司开料工艺卡</w:t>
      </w:r>
    </w:p>
    <w:tbl>
      <w:tblPr>
        <w:tblW w:w="1545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316"/>
        <w:gridCol w:w="360"/>
        <w:gridCol w:w="1272"/>
        <w:gridCol w:w="168"/>
        <w:gridCol w:w="1534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5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水槽的型材，检查型材工序是否正确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铣水槽时先用试机料调好刀具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顺序先打外水槽，再打内水槽。根据型材类型及尺寸确定水槽位置和尺寸，见工序简图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水槽尺寸及定位尺寸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合格的型材，要及时去除毛刺，并用气枪吹干净切屑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孔外观应平直无毛刺，尺寸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水槽定位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宽度方向位置应以铣平加强筋作为基准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不能打穿装槽钢的主型腔；以免槽钢生锈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切口应光滑无毛刺无齿状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带假中竖的平开门框，中间不用打水槽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打法见水槽工艺要求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高度偏差大：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好刀具或拧紧调节角度的把手。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参考附录水槽工艺要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5166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2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9"/>
        <w:gridCol w:w="1287"/>
        <w:gridCol w:w="1481"/>
        <w:gridCol w:w="2945"/>
        <w:gridCol w:w="1163"/>
        <w:gridCol w:w="1455"/>
        <w:gridCol w:w="1289"/>
        <w:gridCol w:w="1210"/>
        <w:gridCol w:w="400"/>
        <w:gridCol w:w="1395"/>
        <w:gridCol w:w="160"/>
        <w:gridCol w:w="944"/>
      </w:tblGrid>
      <w:tr>
        <w:trPr>
          <w:trHeight w:val="443" w:hRule="atLeast"/>
        </w:trPr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4" w:hRule="atLeast"/>
        </w:trPr>
        <w:tc>
          <w:tcPr>
            <w:tcW w:w="1552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676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__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型材水槽工艺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孔根据工序要求铣削在型材的正确位置上，水槽外形尺寸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×27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内外水槽位置应错开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铣孔时不能铣穿型材主腔，防止水流进主腔，腐蚀槽钢，降低整窗的强度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0" w:leader="none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平开窗和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固定窗，外水槽中线距型材内侧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.5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异形窗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向中间错开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样板窗原则上要保证水槽的数目齐全完整，严重影响外观时可适当调整水槽位置；特殊制作的窗型按制作要求打水槽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位置参数如下：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420"/>
                <w:tab w:val="left" w:pos="72" w:leader="none"/>
                <w:tab w:val="left" w:pos="705" w:leader="none"/>
              </w:tabs>
              <w:spacing w:lineRule="auto" w:line="300"/>
              <w:ind w:left="252" w:firstLine="5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框，基本窗型为口形框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平开窗、固定窗框材——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在下列尺寸范围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0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/751LF/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/802LF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410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1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F  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打一个外水槽，两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以上范围外打两个内外水槽，仅当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≥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固定窗时打两个内外水槽，居中加一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6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"/>
        <w:gridCol w:w="1273"/>
        <w:gridCol w:w="1465"/>
        <w:gridCol w:w="2913"/>
        <w:gridCol w:w="1151"/>
        <w:gridCol w:w="1439"/>
        <w:gridCol w:w="1275"/>
        <w:gridCol w:w="1197"/>
        <w:gridCol w:w="396"/>
        <w:gridCol w:w="1380"/>
        <w:gridCol w:w="160"/>
        <w:gridCol w:w="1139"/>
      </w:tblGrid>
      <w:tr>
        <w:trPr>
          <w:trHeight w:val="473" w:hRule="atLeast"/>
        </w:trPr>
        <w:tc>
          <w:tcPr>
            <w:tcW w:w="1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0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23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94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推拉窗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---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658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（单、双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居中打一个外水槽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左打一个内水槽（三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）    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均分加打两个外水槽并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中间打两个内水槽（四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1SF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3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B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2U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WF---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1M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不用铣水槽；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2---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扇材，外水槽数目尽可能与框材相对应，一般长度打两个内外水槽，以下例外：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平开窗扇打一个外水槽，两个内水槽。</w:t>
            </w:r>
          </w:p>
        </w:tc>
      </w:tr>
      <w:tr>
        <w:trPr>
          <w:trHeight w:val="348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73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4"/>
        <w:gridCol w:w="2986"/>
        <w:gridCol w:w="1176"/>
        <w:gridCol w:w="1474"/>
        <w:gridCol w:w="1306"/>
        <w:gridCol w:w="1231"/>
        <w:gridCol w:w="401"/>
        <w:gridCol w:w="1419"/>
        <w:gridCol w:w="158"/>
        <w:gridCol w:w="1170"/>
      </w:tblGrid>
      <w:tr>
        <w:trPr>
          <w:trHeight w:val="414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3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199" w:hRule="atLeast"/>
        </w:trPr>
        <w:tc>
          <w:tcPr>
            <w:tcW w:w="1595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推拉窗扇打两个外水槽，一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窗扇打两个外水槽，三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平开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S/Z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、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DS/601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T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推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带中竖窗型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711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H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/>
              <w:object w:dxaOrig="10080" w:dyaOrig="5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85pt;height:38.7pt" filled="f" o:ole="">
                  <v:imagedata r:id="rId13" o:title=""/>
                </v:shape>
                <o:OLEObject Type="Embed" ProgID="" ShapeID="ole_rId12" DrawAspect="Content" ObjectID="_2129774863" r:id="rId12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，此时水槽打在对应框材上，中竖两端水槽位置如下，框材两端各一内外水槽位置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所示（注：垂直中竖内侧距框内侧、两中竖内侧面的距离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在两型材内侧面距离的居中外打一个外水槽，两个内水槽打在两端；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打二个外水槽，三个内水槽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仅限平开窗与固定窗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2408" w:hanging="1076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M/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时，框材的内水槽距型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V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口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1688"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39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时，框材的内水槽距型材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792" w:firstLine="3696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14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3"/>
        <w:gridCol w:w="2985"/>
        <w:gridCol w:w="1177"/>
        <w:gridCol w:w="1474"/>
        <w:gridCol w:w="1306"/>
        <w:gridCol w:w="1229"/>
        <w:gridCol w:w="403"/>
        <w:gridCol w:w="1417"/>
        <w:gridCol w:w="160"/>
        <w:gridCol w:w="1167"/>
      </w:tblGrid>
      <w:tr>
        <w:trPr>
          <w:trHeight w:val="456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923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133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时，内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5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4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8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451" w:firstLine="339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0080" w:dyaOrig="59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85pt;height:38.7pt" filled="f" o:ole="">
                  <v:imagedata r:id="rId15" o:title=""/>
                </v:shape>
                <o:OLEObject Type="Embed" ProgID="" ShapeID="ole_rId14" DrawAspect="Content" ObjectID="_366062785" r:id="rId14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窗，水槽打在中竖型材上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中竖打法同框材相近，中竖上为固定窗且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5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加打一个内水槽，中竖两端水槽位置如下，水平中竖上有垂直中竖时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.3.1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M/601Z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439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扇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364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螺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1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219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7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6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﹚602TM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8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left="786" w:hanging="545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78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0"/>
        <w:gridCol w:w="1283"/>
        <w:gridCol w:w="1483"/>
        <w:gridCol w:w="2942"/>
        <w:gridCol w:w="1158"/>
        <w:gridCol w:w="1452"/>
        <w:gridCol w:w="1287"/>
        <w:gridCol w:w="1214"/>
        <w:gridCol w:w="394"/>
        <w:gridCol w:w="1399"/>
        <w:gridCol w:w="155"/>
        <w:gridCol w:w="976"/>
      </w:tblGrid>
      <w:tr>
        <w:trPr>
          <w:trHeight w:val="538" w:hRule="atLeast"/>
        </w:trPr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6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" w:hanging="2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9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834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97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5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7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94" w:hanging="272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38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8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3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锁孔、五金件槽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扇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轴仿形铣，卷尺，游标卡尺，配套传动器和执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510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9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的型材，</w:t>
            </w:r>
            <w:r>
              <w:rPr>
                <w:sz w:val="24"/>
              </w:rPr>
              <w:t>并检查型材的前道工序是否正确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所用的五金件调整靠模的安装位置（见工序简图），用试机料调试好刀具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摆上工作台，调整汽缸压块压紧型材，启动机器铣孔槽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先钻执手孔，再铣传动器槽顺序工作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后用传动器和执手试放入，检查是否合适，开启是否灵活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手刺，并用气枪吹干净切屑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槽尺寸为：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长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，宽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孔距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孔中心线到型材边</w:t>
            </w:r>
            <w:r>
              <w:rPr>
                <w:sz w:val="24"/>
              </w:rPr>
              <w:t>距离</w:t>
            </w:r>
            <w:r>
              <w:rPr>
                <w:rFonts w:ascii="宋体;SimSun" w:hAnsi="宋体;SimSun" w:cs="宋体;SimSun"/>
                <w:sz w:val="24"/>
              </w:rPr>
              <w:t>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传动器与执手配合适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槽孔应光滑、无毛刺、无缺口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配合较紧：重新调整刀具的位置，并压紧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铣出的槽和孔有不平现象：降低铣削进给速度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锁芯插不进：若偏差较大应重新切料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铣刀夹具划花型材：重新装夹铣刀或更换长铣刀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同一靠模孔铣出不同孔槽：重新调整靠模指针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5-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5-1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4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170" w:dyaOrig="7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2pt;height:533.6pt" filled="f" o:ole="">
            <v:imagedata r:id="rId17" o:title=""/>
          </v:shape>
          <o:OLEObject Type="Embed" ProgID="" ShapeID="ole_rId16" DrawAspect="Content" ObjectID="_2061544416" r:id="rId16"/>
        </w:object>
      </w:r>
      <w:r>
        <w:rPr/>
        <w:object w:dxaOrig="10170" w:dyaOrig="7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2.2pt;height:533.6pt" filled="f" o:ole="">
            <v:imagedata r:id="rId19" o:title=""/>
          </v:shape>
          <o:OLEObject Type="Embed" ProgID="" ShapeID="ole_rId18" DrawAspect="Content" ObjectID="_317365571" r:id="rId18"/>
        </w:object>
      </w:r>
      <w:r>
        <w:rPr/>
        <w:object w:dxaOrig="10170" w:dyaOrig="7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2.2pt;height:533.6pt" filled="f" o:ole="">
            <v:imagedata r:id="rId21" o:title=""/>
          </v:shape>
          <o:OLEObject Type="Embed" ProgID="" ShapeID="ole_rId20" DrawAspect="Content" ObjectID="_1353833291" r:id="rId20"/>
        </w:object>
      </w:r>
      <w:r>
        <w:rPr/>
        <w:object w:dxaOrig="10170" w:dyaOrig="7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2.2pt;height:533.6pt" filled="f" o:ole="">
            <v:imagedata r:id="rId23" o:title=""/>
          </v:shape>
          <o:OLEObject Type="Embed" ProgID="" ShapeID="ole_rId22" DrawAspect="Content" ObjectID="_1733564831" r:id="rId22"/>
        </w:object>
      </w:r>
      <w:r>
        <w:rPr/>
        <w:object w:dxaOrig="10170" w:dyaOrig="7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3.05pt;height:530.75pt" filled="f" o:ole="">
            <v:imagedata r:id="rId25" o:title=""/>
          </v:shape>
          <o:OLEObject Type="Embed" ProgID="" ShapeID="ole_rId24" DrawAspect="Content" ObjectID="_406111397" r:id="rId24"/>
        </w:object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005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1.85pt;height:535.15pt" filled="f" o:ole="">
            <v:imagedata r:id="rId27" o:title=""/>
          </v:shape>
          <o:OLEObject Type="Embed" ProgID="" ShapeID="ole_rId26" DrawAspect="Content" ObjectID="_1795752053" r:id="rId26"/>
        </w:object>
      </w:r>
      <w:r>
        <w:rPr/>
        <w:object w:dxaOrig="10005" w:dyaOrig="70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1.85pt;height:535.15pt" filled="f" o:ole="">
            <v:imagedata r:id="rId29" o:title=""/>
          </v:shape>
          <o:OLEObject Type="Embed" ProgID="" ShapeID="ole_rId28" DrawAspect="Content" ObjectID="_1752475822" r:id="rId28"/>
        </w:object>
      </w:r>
      <w:r>
        <w:rPr/>
        <w:object w:dxaOrig="10005" w:dyaOrig="7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1.85pt;height:535.15pt" filled="f" o:ole="">
            <v:imagedata r:id="rId31" o:title=""/>
          </v:shape>
          <o:OLEObject Type="Embed" ProgID="" ShapeID="ole_rId30" DrawAspect="Content" ObjectID="_689818178" r:id="rId30"/>
        </w:object>
      </w:r>
      <w:r>
        <w:rPr/>
        <w:object w:dxaOrig="10005" w:dyaOrig="70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1.85pt;height:535.15pt" filled="f" o:ole="">
            <v:imagedata r:id="rId33" o:title=""/>
          </v:shape>
          <o:OLEObject Type="Embed" ProgID="" ShapeID="ole_rId32" DrawAspect="Content" ObjectID="_433417081" r:id="rId32"/>
        </w:object>
      </w:r>
      <w:r>
        <w:rPr/>
        <w:object w:dxaOrig="10005" w:dyaOrig="7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1.85pt;height:535.15pt" filled="f" o:ole="">
            <v:imagedata r:id="rId35" o:title=""/>
          </v:shape>
          <o:OLEObject Type="Embed" ProgID="" ShapeID="ole_rId34" DrawAspect="Content" ObjectID="_1620871460" r:id="rId34"/>
        </w:object>
      </w:r>
      <w:r>
        <w:rPr/>
        <w:object w:dxaOrig="1000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91.85pt;height:535.15pt" filled="f" o:ole="">
            <v:imagedata r:id="rId37" o:title=""/>
          </v:shape>
          <o:OLEObject Type="Embed" ProgID="" ShapeID="ole_rId36" DrawAspect="Content" ObjectID="_179987638" r:id="rId36"/>
        </w:object>
      </w:r>
      <w:r>
        <w:rPr/>
        <w:object w:dxaOrig="1000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91.85pt;height:536.9pt" filled="f" o:ole="">
            <v:imagedata r:id="rId39" o:title=""/>
          </v:shape>
          <o:OLEObject Type="Embed" ProgID="" ShapeID="ole_rId38" DrawAspect="Content" ObjectID="_1763696595" r:id="rId38"/>
        </w:objec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tbl>
      <w:tblPr>
        <w:tblW w:w="15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64"/>
        <w:gridCol w:w="2793"/>
        <w:gridCol w:w="3329"/>
        <w:gridCol w:w="2037"/>
        <w:gridCol w:w="1401"/>
        <w:gridCol w:w="969"/>
        <w:gridCol w:w="725"/>
        <w:gridCol w:w="872"/>
        <w:gridCol w:w="554"/>
        <w:gridCol w:w="1426"/>
        <w:gridCol w:w="42"/>
      </w:tblGrid>
      <w:tr>
        <w:trPr>
          <w:trHeight w:val="121" w:hRule="atLeast"/>
        </w:trPr>
        <w:tc>
          <w:tcPr>
            <w:tcW w:w="1563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__</w:t>
            </w:r>
            <w:r>
              <w:rPr>
                <w:sz w:val="48"/>
                <w:szCs w:val="48"/>
              </w:rPr>
              <w:t>塑钢门窗有限公司开料工艺卡</w:t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4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端面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型材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铣床，卷尺，游标卡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型材下料是否正确，表面有无损伤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好组合铣刀的位置，并清洁好铣床的定位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按正确位置放上工作定位面，调好汽缸压块压紧型材，推动机头进行铣削，完成后尺寸如右图所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去除毛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切口应与框材配合紧密，无崩口、高低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与框材配合紧密，其中型材表面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内部配合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8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要平整，无毛刺，无缺口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长度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型材高度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3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中竖与框材高低差不大于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高低差较大：若超出范围，应更换或互换中竖；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间隙大：端面未铣好，注意调整靠模螺孔或组合铣刀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72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object w:dxaOrig="10452" w:dyaOrig="591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9.9pt;height:153.5pt" filled="f" o:ole="">
                  <v:imagedata r:id="rId41" o:title=""/>
                </v:shape>
                <o:OLEObject Type="Embed" ProgID="" ShapeID="ole_rId40" DrawAspect="Content" ObjectID="_1461082219" r:id="rId40"/>
              </w:objec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标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制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4294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2"/>
        <w:gridCol w:w="1190"/>
        <w:gridCol w:w="1356"/>
        <w:gridCol w:w="522"/>
        <w:gridCol w:w="2215"/>
        <w:gridCol w:w="1179"/>
        <w:gridCol w:w="698"/>
        <w:gridCol w:w="505"/>
        <w:gridCol w:w="1043"/>
        <w:gridCol w:w="1276"/>
        <w:gridCol w:w="476"/>
        <w:gridCol w:w="1665"/>
        <w:gridCol w:w="168"/>
        <w:gridCol w:w="1783"/>
      </w:tblGrid>
      <w:tr>
        <w:trPr>
          <w:trHeight w:val="456" w:hRule="atLeast"/>
        </w:trPr>
        <w:tc>
          <w:tcPr>
            <w:tcW w:w="15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固定槽钢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有主型材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攻丝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799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型材的前面工序是否有误，型材面有无刮花损伤，如有应立即处理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图纸要求，选择合格的槽钢，并处理好下料切割产生的飞边，毛刺和切割液，将槽钢装入型材主腔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打螺钉前，用废料调好攻丝机及靠模，并按要求在机上装好对应规格的螺钉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装调好槽钢的型材靠紧靠模，点动开关夹紧型材，开动攻丝机，攻丝打螺钉。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好的槽钢不得影响焊接，槽钢</w:t>
            </w:r>
          </w:p>
          <w:p>
            <w:pPr>
              <w:pStyle w:val="Normal"/>
              <w:spacing w:lineRule="auto" w:line="360"/>
              <w:ind w:lef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距型材两端要尽量均等；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首尾两螺钉距型材端面距离为 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 螺钉间距在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以下，应成直线等分排列，同一窗型螺钉位置应大致对应，在一根型材上不得少于两颗螺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固定槽钢时：一般型材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6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沉头自攻自钻螺钉，推拉扇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9</w:t>
            </w:r>
            <w:r>
              <w:rPr>
                <w:rFonts w:ascii="宋体;SimSun" w:hAnsi="宋体;SimSun" w:cs="宋体;SimSun"/>
                <w:sz w:val="24"/>
              </w:rPr>
              <w:t>沉头自攻自钻螺钉，螺钉应拉紧槽钢，螺钉头应与型材面平齐；</w:t>
            </w:r>
          </w:p>
          <w:p>
            <w:pPr>
              <w:pStyle w:val="Normal"/>
              <w:spacing w:lineRule="auto" w:line="360"/>
              <w:ind w:left="375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 打完螺钉后，检查槽钢是否紧贴型材内壁面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容易移动并使螺钉变形：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一工具垒紧槽钢定好位，才打螺钉；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螺钉头磨损严重：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更换螺钉。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见附录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1000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1.85pt;height:535.5pt" filled="f" o:ole="">
            <v:imagedata r:id="rId43" o:title=""/>
          </v:shape>
          <o:OLEObject Type="Embed" ProgID="" ShapeID="ole_rId42" DrawAspect="Content" ObjectID="_1751563254" r:id="rId42"/>
        </w:object>
      </w:r>
      <w:r>
        <w:rPr>
          <w:rFonts w:eastAsia="Times New Roman"/>
        </w:rPr>
        <w:t xml:space="preserve"> </w:t>
      </w:r>
      <w:r>
        <w:rPr/>
        <w:object w:dxaOrig="9975" w:dyaOrig="6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8.05pt;height:533.1pt" filled="f" o:ole="">
            <v:imagedata r:id="rId45" o:title=""/>
          </v:shape>
          <o:OLEObject Type="Embed" ProgID="" ShapeID="ole_rId44" DrawAspect="Content" ObjectID="_105661529" r:id="rId44"/>
        </w:object>
      </w:r>
    </w:p>
    <w:p>
      <w:pPr>
        <w:pStyle w:val="Normal"/>
        <w:rPr/>
      </w:pPr>
      <w:r>
        <w:rPr/>
        <w:object w:dxaOrig="9975" w:dyaOrig="6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92pt;height:532.05pt" filled="f" o:ole="">
            <v:imagedata r:id="rId47" o:title=""/>
          </v:shape>
          <o:OLEObject Type="Embed" ProgID="" ShapeID="ole_rId46" DrawAspect="Content" ObjectID="_1140432606" r:id="rId46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5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2"/>
        <w:gridCol w:w="1191"/>
        <w:gridCol w:w="1358"/>
        <w:gridCol w:w="523"/>
        <w:gridCol w:w="2218"/>
        <w:gridCol w:w="1181"/>
        <w:gridCol w:w="699"/>
        <w:gridCol w:w="506"/>
        <w:gridCol w:w="1044"/>
        <w:gridCol w:w="1278"/>
        <w:gridCol w:w="477"/>
        <w:gridCol w:w="1666"/>
        <w:gridCol w:w="168"/>
        <w:gridCol w:w="1785"/>
      </w:tblGrid>
      <w:tr>
        <w:trPr>
          <w:trHeight w:val="456" w:hRule="atLeast"/>
        </w:trPr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毛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拉门窗扇材、盖板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根据材料清单，领取对应规格毛条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依据工序简图所示，确定需要安装毛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的型材位置；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在焊接前，将一定长度的毛条安装在型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材的卡槽内（若为扇材，毛条长度比扇材短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若为盖板，毛条应与其长度相同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拉扇在焊接时应注意毛条的位置是否影响焊接；盖板两端涂上长度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mm</w:t>
            </w:r>
            <w:r>
              <w:rPr>
                <w:sz w:val="24"/>
              </w:rPr>
              <w:t>的玻璃胶后再嵌入毛条，并静置到玻璃胶凝固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检查毛条安装情况。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毛条应能与型材结合牢固，不能轻易脱落。装后不能有较严重脱毛现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盖板要在两头涂一层玻璃胶，再穿毛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毛条不能断开安装，以影响毛条的密封性能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毛条过长：将超长部分剪去；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  <w:t>毛条过短：更换毛条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板上的毛条外露且已粘牢：将多余部分切去，将不足部分填补。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6"/>
        <w:gridCol w:w="1273"/>
        <w:gridCol w:w="1469"/>
        <w:gridCol w:w="562"/>
        <w:gridCol w:w="2376"/>
        <w:gridCol w:w="1285"/>
        <w:gridCol w:w="745"/>
        <w:gridCol w:w="540"/>
        <w:gridCol w:w="1102"/>
        <w:gridCol w:w="1102"/>
        <w:gridCol w:w="392"/>
        <w:gridCol w:w="1379"/>
        <w:gridCol w:w="171"/>
        <w:gridCol w:w="1619"/>
      </w:tblGrid>
      <w:tr>
        <w:trPr>
          <w:trHeight w:val="417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7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盖板孔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板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床，游标卡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39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盖板尺寸上否合适，表面有无损伤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节好靠模的螺丝，放好型材，用手转动转盘轻轻压下冲头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冲孔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尺寸为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宽度方向尺寸为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/>
              <w:object w:dxaOrig="10452" w:dyaOrig="591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2pt;height:138.7pt" filled="f" o:ole="">
                  <v:imagedata r:id="rId49" o:title=""/>
                </v:shape>
                <o:OLEObject Type="Embed" ProgID="" ShapeID="ole_rId48" DrawAspect="Content" ObjectID="_176909967" r:id="rId48"/>
              </w:object>
            </w:r>
          </w:p>
        </w:tc>
      </w:tr>
      <w:tr>
        <w:trPr>
          <w:trHeight w:val="307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5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机，标准螺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攻丝扇材，并检查扇材的槽钢，水槽等是否合格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机器上，用手压紧，开动电机，慢慢落下丝锥攻丝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位置应根据工艺要求确定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完的扇材，用标准螺丝试拧检验螺钉是否合适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孔与螺丝应配合适宜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螺纹无滑牙，破损现象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取的丝锥与螺丝的规格相同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丝锥易折断：攻丝进给太快或型材未压紧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95"/>
        <w:gridCol w:w="1262"/>
        <w:gridCol w:w="1460"/>
        <w:gridCol w:w="558"/>
        <w:gridCol w:w="2358"/>
        <w:gridCol w:w="1273"/>
        <w:gridCol w:w="742"/>
        <w:gridCol w:w="533"/>
        <w:gridCol w:w="1093"/>
        <w:gridCol w:w="1097"/>
        <w:gridCol w:w="360"/>
        <w:gridCol w:w="1292"/>
        <w:gridCol w:w="165"/>
        <w:gridCol w:w="1464"/>
      </w:tblGrid>
      <w:tr>
        <w:trPr>
          <w:trHeight w:val="438" w:hRule="atLeast"/>
        </w:trPr>
        <w:tc>
          <w:tcPr>
            <w:tcW w:w="16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钻孔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框，扇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式钻床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61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7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预钻研孔的型材，检查型材长度，水槽，槽钢等是否正确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钻头的装夹长度和钻孔的深度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工作台，定好位并开始钻孔。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钻孔的位置尺寸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，并用汽枪吹干净切屑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钻孔的尺寸：框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扇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,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注意保证孔的位置精度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孔应光滑，无毛刺，无锯齿状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孔尺寸偏差大：调节靠模的尺寸，同时在钻孔时压紧型材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8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31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接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机，游标卡尺，塞尺，角强度测试仪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焊接是否符合要求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（圆弧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异形窗这二项参数可以放宽至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焊的型材长度尺寸公差控制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，异形窗控制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2"/>
        <w:gridCol w:w="1199"/>
        <w:gridCol w:w="1378"/>
        <w:gridCol w:w="529"/>
        <w:gridCol w:w="2255"/>
        <w:gridCol w:w="1219"/>
        <w:gridCol w:w="1211"/>
        <w:gridCol w:w="74"/>
        <w:gridCol w:w="971"/>
        <w:gridCol w:w="1942"/>
        <w:gridCol w:w="113"/>
        <w:gridCol w:w="1460"/>
        <w:gridCol w:w="168"/>
        <w:gridCol w:w="1221"/>
      </w:tblGrid>
      <w:tr>
        <w:trPr>
          <w:trHeight w:val="431" w:hRule="atLeast"/>
        </w:trPr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53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接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机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带中竖窗型的焊接，熔接时要及时插入槽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完后检查是否合格。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  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firstLine="216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48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；</w:t>
            </w:r>
          </w:p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对角线偏差大：调好靠模，并检查焊机几个机头响应操作是否一样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object w:dxaOrig="10452" w:dyaOrig="591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pt;height:128.05pt" filled="f" o:ole="">
                  <v:imagedata r:id="rId51" o:title=""/>
                </v:shape>
                <o:OLEObject Type="Embed" ProgID="" ShapeID="ole_rId50" DrawAspect="Content" ObjectID="_1194002917" r:id="rId50"/>
              </w:objec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2"/>
        <w:gridCol w:w="552"/>
        <w:gridCol w:w="2330"/>
        <w:gridCol w:w="1258"/>
        <w:gridCol w:w="734"/>
        <w:gridCol w:w="526"/>
        <w:gridCol w:w="1080"/>
        <w:gridCol w:w="1084"/>
        <w:gridCol w:w="356"/>
        <w:gridCol w:w="1276"/>
        <w:gridCol w:w="164"/>
        <w:gridCol w:w="1446"/>
      </w:tblGrid>
      <w:tr>
        <w:trPr>
          <w:trHeight w:val="425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1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接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机，卷尺，角强度试验仪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069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范围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熔焊压力设定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5-5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加热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焊接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之间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焊完后检查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量应控制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</w:p>
          <w:p>
            <w:pPr>
              <w:pStyle w:val="Normal"/>
              <w:spacing w:lineRule="auto" w:line="480"/>
              <w:ind w:left="2035" w:hanging="24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</w:p>
          <w:p>
            <w:pPr>
              <w:pStyle w:val="Normal"/>
              <w:spacing w:lineRule="auto" w:line="480"/>
              <w:ind w:left="120" w:firstLine="168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接有纹路及强度不够：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检查所设定焊接参数是否有误；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检查开料的尺寸和角度是否超过允许值；</w:t>
            </w:r>
          </w:p>
          <w:p>
            <w:pPr>
              <w:pStyle w:val="Normal"/>
              <w:spacing w:lineRule="auto" w:line="360"/>
              <w:ind w:left="959" w:hanging="718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检查焊布，定位板等位置是否清洁。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0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900"/>
        <w:gridCol w:w="360"/>
        <w:gridCol w:w="869"/>
        <w:gridCol w:w="1592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型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中竖的框，扇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的焊接是否合格（即四位焊机焊接）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一分钟后才可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放入机器平台内，确定位置正确后，踩动脚闸启动机头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，对合格产品需及时放到型材车上，并输送到下一工序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待清角的框扇时应注意执行“先进先出”的排序，先焊完的框先清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清出二道呈“</w:t>
            </w:r>
            <w:r>
              <w:rPr>
                <w:rFonts w:cs="宋体;SimSun" w:ascii="宋体;SimSun" w:hAnsi="宋体;SimSun"/>
                <w:sz w:val="24"/>
              </w:rPr>
              <w:t>V”</w:t>
            </w:r>
            <w:r>
              <w:rPr>
                <w:rFonts w:ascii="宋体;SimSun" w:hAnsi="宋体;SimSun" w:cs="宋体;SimSun"/>
                <w:sz w:val="24"/>
              </w:rPr>
              <w:t>形的浅槽，要求浅槽宽度均匀，位置准确不偏离焊缝；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由清角情况来反映焊接质量：焊接高低差应在公差范围内，清角没有严重的纹路及黑线等影响焊接强度的情况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清角浅槽偏离焊缝：这是由于焊接中竖与框材没有成直角，偏差较大，或是型材摆放位置不对；</w:t>
            </w:r>
          </w:p>
          <w:p>
            <w:pPr>
              <w:pStyle w:val="Normal"/>
              <w:spacing w:lineRule="auto" w:line="480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清角高低差：根据高低位置及高低量，焊接是将合适的玻璃垫片放入型材上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材，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8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框扇的焊接是否合格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焊好的框扇要冷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才可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根据不同的型材选择好清角刀具，并用试机料试验一次（无衬钢）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把型材放入设备内，即可自动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检查清角是否合格，对合格产品需及时放到型材车上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1200"/>
              <w:rPr>
                <w:sz w:val="24"/>
              </w:rPr>
            </w:pP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清角高低差：若比较明显，可用铲刀清出一条边界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61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方可自动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产清角机须根据型材类型调整有关参数后并回到自动状态（进口卧式清角机能自动识别，但要防止程序干涉）按工序简图指定摆放位置将型材放入工作台上，即可自动进行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清角不能清除的焊渣须用铲刀清除，最后检查清角情况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锯片切削清型材外端焊渣时，清出的表面要平整，光滑，与型材结构相对应，不能伤及型材面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自动清角须合理选择刀具和设定刀具的速率，严格按规定的摆放位置放入工作台，防止损坏刀具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迅速采用手动清角，在焊渣没硬化之前完成；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不识别：程序没有编入，也可能是型材摆放位置不对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24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1064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动清角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铲刀，手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找出需要手动清角的框或扇：如水平清角机清不到的内角，半圆弧窗，异型窗等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轻轻铲去焊渣到与型材表面平齐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自动清角末能清除的部分需在四角焊机焊完，就要立即趁热清除，不能流入下一工序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接面要清出凹槽：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宽度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深度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切削表面平整，并且与框扇端面平齐相交成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rFonts w:ascii="宋体;SimSun" w:hAnsi="宋体;SimSun" w:cs="宋体;SimSun"/>
                <w:sz w:val="24"/>
              </w:rPr>
              <w:t>，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返工；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面不平整，角度公差较大：返工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020"/>
        <w:gridCol w:w="1211"/>
        <w:gridCol w:w="4016"/>
        <w:gridCol w:w="781"/>
        <w:gridCol w:w="894"/>
        <w:gridCol w:w="1339"/>
        <w:gridCol w:w="1452"/>
        <w:gridCol w:w="1451"/>
        <w:gridCol w:w="1340"/>
      </w:tblGrid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8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螺接中竖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双平开窗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胶锤，卷尺，塞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95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3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连接件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624" w:hanging="53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B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，合格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两端通过连接件分别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和下边框上：</w:t>
            </w:r>
          </w:p>
          <w:p>
            <w:pPr>
              <w:pStyle w:val="Normal"/>
              <w:ind w:left="753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用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在边框上预钻连接孔，其位置尺寸如图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所示，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压条卡脚用铲刀铲平以安装连接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准确划线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螺钉将连接件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上。将一个连接件放入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一端的内腔内，再从两边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螺钉固定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上，在中竖两端面打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厚玻璃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安装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，并调整到正确位置。先固定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端连接件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螺钉将连接件固定在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另一端上。用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沉头自攻螺钉固定边框端连接件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．检查镙接情况，应保证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的位置偏差不超过</w:t>
            </w:r>
            <w:r>
              <w:rPr>
                <w:sz w:val="24"/>
              </w:rPr>
              <w:t>1mm</w:t>
            </w:r>
            <w:r>
              <w:rPr>
                <w:sz w:val="24"/>
              </w:rPr>
              <w:t>，即</w:t>
            </w:r>
            <w:r>
              <w:rPr>
                <w:sz w:val="24"/>
              </w:rPr>
              <w:t>L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镙接处型材以大面为基准，小面高低差控制在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，型材螺接间隙在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。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中竖安装位置偏差大或者高低差严重，主要是因为中竖孔定位不对中或连接件安装不正确；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装螺接中竖处高于两</w:t>
            </w:r>
          </w:p>
          <w:p>
            <w:pPr>
              <w:pStyle w:val="Normal"/>
              <w:ind w:left="479" w:hanging="240"/>
              <w:rPr>
                <w:sz w:val="24"/>
              </w:rPr>
            </w:pPr>
            <w:r>
              <w:rPr>
                <w:sz w:val="24"/>
              </w:rPr>
              <w:t>端，减少中竖尺寸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：中竖长度</w:t>
            </w:r>
            <w:r>
              <w:rPr/>
              <w:object w:dxaOrig="8445" w:dyaOrig="3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1.15pt;height:89.05pt" filled="f" o:ole="">
                  <v:imagedata r:id="rId53" o:title=""/>
                </v:shape>
                <o:OLEObject Type="Embed" ProgID="" ShapeID="ole_rId52" DrawAspect="Content" ObjectID="_1828780385" r:id="rId52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>601</w:t>
            </w:r>
            <w:r>
              <w:rPr/>
              <w:t>SF:L=X-39</w:t>
            </w:r>
          </w:p>
          <w:p>
            <w:pPr>
              <w:pStyle w:val="Normal"/>
              <w:ind w:firstLine="630"/>
              <w:rPr/>
            </w:pPr>
            <w:r>
              <w:rPr/>
              <w:t>601</w:t>
            </w:r>
            <w:r>
              <w:rPr/>
              <w:t>BF:L=X-50</w:t>
            </w:r>
          </w:p>
          <w:p>
            <w:pPr>
              <w:pStyle w:val="Normal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8865" w:dyaOrig="59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1.1pt;height:109.95pt" filled="f" o:ole="">
                  <v:imagedata r:id="rId55" o:title=""/>
                </v:shape>
                <o:OLEObject Type="Embed" ProgID="" ShapeID="ole_rId54" DrawAspect="Content" ObjectID="_1301253477" r:id="rId54"/>
              </w:objec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6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11"/>
        <w:gridCol w:w="1101"/>
        <w:gridCol w:w="1099"/>
        <w:gridCol w:w="3962"/>
        <w:gridCol w:w="769"/>
        <w:gridCol w:w="1101"/>
        <w:gridCol w:w="1100"/>
        <w:gridCol w:w="1651"/>
        <w:gridCol w:w="1320"/>
        <w:gridCol w:w="1211"/>
      </w:tblGrid>
      <w:tr>
        <w:trPr>
          <w:trHeight w:val="373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衬钢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焊接中竖的框扇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04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8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检查前道工序是否正确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紧固推拉扇衬钢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螺钉，紧固其余型材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钻自钻螺钉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距型材两端或中竖中线两端</w:t>
            </w:r>
            <w:r>
              <w:rPr>
                <w:sz w:val="24"/>
              </w:rPr>
              <w:t>12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打紧固螺钉，其余地方均匀分布，并且螺钉间距要求在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内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每颗螺钉都应拉紧衬钢，螺钉头与型材面基本平齐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两边螺钉尽量对称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螺钉滑丝：填补后重新打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见开料工序简图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>
          <w:rFonts w:eastAsia="Times New Roman"/>
        </w:rPr>
        <w:t xml:space="preserve">  </w:t>
      </w:r>
      <w:r>
        <w:rPr/>
        <w:t>__</w:t>
      </w:r>
      <w:r>
        <w:rPr/>
        <w:t>塑钢门窗有限公司组装工艺卡</w:t>
      </w:r>
    </w:p>
    <w:tbl>
      <w:tblPr>
        <w:tblW w:w="1533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51"/>
        <w:gridCol w:w="2424"/>
        <w:gridCol w:w="992"/>
        <w:gridCol w:w="2975"/>
        <w:gridCol w:w="771"/>
        <w:gridCol w:w="1212"/>
        <w:gridCol w:w="1102"/>
        <w:gridCol w:w="2094"/>
        <w:gridCol w:w="771"/>
        <w:gridCol w:w="1323"/>
      </w:tblGrid>
      <w:tr>
        <w:trPr>
          <w:trHeight w:val="37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4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拼接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合门窗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孔机，汽批，胶锤，塞尺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卷尺，铲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05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</w:tr>
      <w:tr>
        <w:trPr>
          <w:trHeight w:val="6311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半成品框：若干樘；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固定：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X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ind w:left="359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联接：彩镀沉头自攻：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</w:t>
            </w:r>
            <w:r>
              <w:rPr>
                <w:sz w:val="24"/>
              </w:rPr>
              <w:t>S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转角</w:t>
            </w:r>
            <w:r>
              <w:rPr>
                <w:sz w:val="24"/>
              </w:rPr>
              <w:t>:M5X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LF+GC1+751M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MF+GC1+751L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5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2LF+GC1+75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802LF+GC1+80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数量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组合门窗宜采用配合拼接法。数量大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宜采用组合拼接法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配合拼接法：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1</w:t>
            </w:r>
            <w:r>
              <w:rPr>
                <w:sz w:val="24"/>
              </w:rPr>
              <w:t>．若拼接的框为焊接中竖的框，应先用</w:t>
            </w:r>
            <w:r>
              <w:rPr>
                <w:sz w:val="24"/>
              </w:rPr>
              <w:t>M4X16</w:t>
            </w:r>
            <w:r>
              <w:rPr>
                <w:sz w:val="24"/>
              </w:rPr>
              <w:t>的沉头自攻自钻螺钉固定钢衬；</w:t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2</w:t>
            </w:r>
            <w:r>
              <w:rPr>
                <w:sz w:val="24"/>
              </w:rPr>
              <w:t>．在框上安装密封胶条并用铲刀铲掉妨碍的连接材卡脚；</w:t>
            </w:r>
          </w:p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3</w:t>
            </w:r>
            <w:r>
              <w:rPr>
                <w:sz w:val="24"/>
              </w:rPr>
              <w:t>．在室外的卡槽内连续打上玻璃胶后，用连接材联接起来，并保证拼接两端平齐；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．根据以下要求确定连接孔位置并用汽钻钻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位置如图所示：</w:t>
            </w:r>
          </w:p>
          <w:p>
            <w:pPr>
              <w:pStyle w:val="Normal"/>
              <w:numPr>
                <w:ilvl w:val="0"/>
                <w:numId w:val="1"/>
              </w:numPr>
              <w:ind w:left="1005" w:hanging="348"/>
              <w:rPr>
                <w:sz w:val="24"/>
              </w:rPr>
            </w:pPr>
            <w:r>
              <w:rPr>
                <w:sz w:val="24"/>
              </w:rPr>
              <w:t>纵向联接：从固定框位置较多的一边上钻孔，高层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层以上）项目的纵向联接：镙钉均要求交错对打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横向联接：从下往上钻孔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非直线连接的转向联接：从框的一边钻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合联接：视窗型确定联接顺序，一般先钻横向联接的孔，再钻纵向联接的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注：如果由于窗的尺寸及空间限制，按上述要求打镙钉有困难时可按要求改方向打入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7" w:leader="none"/>
              </w:tabs>
              <w:ind w:left="1005" w:hanging="348"/>
              <w:rPr>
                <w:sz w:val="24"/>
              </w:rPr>
            </w:pPr>
            <w:r>
              <w:rPr>
                <w:sz w:val="24"/>
              </w:rPr>
              <w:t>组合联接讲究螺钉对称分布；</w:t>
            </w:r>
          </w:p>
          <w:p>
            <w:pPr>
              <w:pStyle w:val="Normal"/>
              <w:ind w:left="359" w:firstLine="1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花：更换螺钉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拼接缝隙大：消除卡槽内的杂质，将框拼接面修磨平直后重新联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穿错连接孔：根据实际情况可以用螺钉填补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滑丝：偏移槽钢后重新钻孔连接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240" w:hanging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改标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2"/>
        <w:rPr/>
      </w:pPr>
      <w:r>
        <w:rPr/>
        <w:t>__</w:t>
      </w:r>
      <w:r>
        <w:rPr/>
        <w:t>塑钢门窗有限公司组装工艺卡</w:t>
      </w:r>
    </w:p>
    <w:tbl>
      <w:tblPr>
        <w:tblW w:w="156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85"/>
        <w:gridCol w:w="1350"/>
        <w:gridCol w:w="1326"/>
        <w:gridCol w:w="506"/>
        <w:gridCol w:w="2474"/>
        <w:gridCol w:w="1239"/>
        <w:gridCol w:w="1399"/>
        <w:gridCol w:w="1361"/>
        <w:gridCol w:w="1121"/>
        <w:gridCol w:w="413"/>
        <w:gridCol w:w="1401"/>
        <w:gridCol w:w="133"/>
        <w:gridCol w:w="1223"/>
      </w:tblGrid>
      <w:tr>
        <w:trPr>
          <w:trHeight w:val="457" w:hRule="atLeast"/>
        </w:trPr>
        <w:tc>
          <w:tcPr>
            <w:tcW w:w="1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3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拼接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门窗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拼接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1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9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751LF/751MF/752LF/752WF/802LF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7580C1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GC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+75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L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S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18" w:firstLine="245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距框两端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距中竖的中心线两侧面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其余从要求的方向每隔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钻一个孔，个别相邻螺钉的间距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1558" w:hanging="60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需要联接实体扁钢，应先确定孔的位置，再用</w:t>
            </w:r>
            <w:r>
              <w:rPr>
                <w:sz w:val="24"/>
              </w:rPr>
              <w:t>M4.9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-1-5</w:t>
            </w:r>
            <w:r>
              <w:rPr>
                <w:sz w:val="24"/>
              </w:rPr>
              <w:t>．将框从一端向另一端依次用相应规格的螺钉拉紧：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组合门窗的拼接缝隙不大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）螺钉必须拉紧钢衬，不允许滑丝；</w:t>
            </w:r>
          </w:p>
          <w:p>
            <w:pPr>
              <w:pStyle w:val="Normal"/>
              <w:ind w:left="1320" w:hanging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横向联接，宽度大于</w:t>
            </w:r>
            <w:r>
              <w:rPr>
                <w:sz w:val="24"/>
              </w:rPr>
              <w:t>18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组合门窗需拆分，纵向联接，高度大于</w:t>
            </w:r>
            <w:r>
              <w:rPr>
                <w:sz w:val="24"/>
              </w:rPr>
              <w:t>2400</w:t>
            </w:r>
            <w:r>
              <w:rPr>
                <w:sz w:val="24"/>
              </w:rPr>
              <w:t>的门窗需拆分（具体按工程要求）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连接材外形应平直，没有明显的弯曲或扭曲变形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互换拼接作业法：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若拼接的框为本焊接中竖的框，应先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螺钉固定钢衬；</w:t>
            </w:r>
          </w:p>
          <w:p>
            <w:pPr>
              <w:pStyle w:val="Normal"/>
              <w:ind w:left="892" w:hanging="235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将框放在打孔机平台上，使其拼接面靠紧基准面，框的一端紧贴基准边，按下气阀，将框压紧；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按照工步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确定联接孔位置，调整并固定定位块，并在夹具上安装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的钻头，启动打孔机钻孔；</w:t>
            </w:r>
          </w:p>
          <w:p>
            <w:pPr>
              <w:pStyle w:val="Normal"/>
              <w:spacing w:lineRule="auto" w:line="360"/>
              <w:ind w:left="892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在调整打孔机定位块后，按工步</w:t>
            </w:r>
            <w:r>
              <w:rPr>
                <w:sz w:val="24"/>
              </w:rPr>
              <w:t>2-1-5</w:t>
            </w:r>
            <w:r>
              <w:rPr>
                <w:sz w:val="24"/>
              </w:rPr>
              <w:t>要求试拼一樘门窗，经检验合格后，可批量生产。该樘门窗应作为调机样件，以确保同一窗型在不同批次，不同小组制作都具有互换性，最后该樘门窗作为成品入库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2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8340" w:dyaOrig="58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1.9pt;height:531.4pt" filled="f" o:ole="">
            <v:imagedata r:id="rId57" o:title=""/>
          </v:shape>
          <o:OLEObject Type="Embed" ProgID="" ShapeID="ole_rId56" DrawAspect="Content" ObjectID="_323096818" r:id="rId56"/>
        </w:object>
      </w:r>
    </w:p>
    <w:p>
      <w:pPr>
        <w:pStyle w:val="Normal"/>
        <w:ind w:firstLine="5400"/>
        <w:jc w:val="left"/>
        <w:rPr/>
      </w:pPr>
      <w:r>
        <w:rPr/>
        <w:t>__</w:t>
      </w:r>
      <w:r>
        <w:rPr/>
        <w:t>塑钢门窗有限公司组装工艺卡</w:t>
      </w:r>
    </w:p>
    <w:tbl>
      <w:tblPr>
        <w:tblW w:w="1496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70"/>
        <w:gridCol w:w="660"/>
        <w:gridCol w:w="1540"/>
        <w:gridCol w:w="2421"/>
        <w:gridCol w:w="2310"/>
        <w:gridCol w:w="368"/>
        <w:gridCol w:w="1393"/>
        <w:gridCol w:w="440"/>
        <w:gridCol w:w="1650"/>
        <w:gridCol w:w="1320"/>
        <w:gridCol w:w="1211"/>
      </w:tblGrid>
      <w:tr>
        <w:trPr>
          <w:trHeight w:val="378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胶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玻璃压条，砂窗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剪刀，卷尺，滚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979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成品框、扇、压条、砂窗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玻璃胶条：</w:t>
            </w:r>
          </w:p>
          <w:p>
            <w:pPr>
              <w:pStyle w:val="Normal"/>
              <w:spacing w:lineRule="auto" w:line="360"/>
              <w:ind w:left="719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框扇搭接用</w:t>
            </w:r>
            <w:r>
              <w:rPr>
                <w:sz w:val="24"/>
              </w:rPr>
              <w:t>B1</w:t>
            </w:r>
            <w:r>
              <w:rPr>
                <w:sz w:val="24"/>
              </w:rPr>
              <w:t>款；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玻璃和型材间胶条用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压条用共挤胶条或</w:t>
            </w:r>
            <w:r>
              <w:rPr>
                <w:sz w:val="24"/>
              </w:rPr>
              <w:t>E,F</w:t>
            </w:r>
            <w:r>
              <w:rPr>
                <w:sz w:val="24"/>
              </w:rPr>
              <w:t>款；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型材的不同位置以及不同的玻璃厚度，选取胶条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要装胶条的型材凹槽用汽枪吹于净，焊接处焊渣用钻头或铲刀清除干净，并涂上润滑油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可以断开安装和连续整条安装两种方式，视不同情况而定：</w:t>
            </w:r>
          </w:p>
          <w:p>
            <w:pPr>
              <w:pStyle w:val="Normal"/>
              <w:spacing w:lineRule="auto" w:line="360"/>
              <w:ind w:left="538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框扇搭接用胶条）断开安装。首先将胶条断开，断面剪裁成</w:t>
            </w:r>
            <w:r>
              <w:rPr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平齐。胶条间隙不能大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如右图</w:t>
            </w:r>
            <w:r>
              <w:rPr>
                <w:sz w:val="24"/>
              </w:rPr>
              <w:t>4-1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spacing w:lineRule="auto" w:line="360"/>
              <w:ind w:left="520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玻璃和型材间用胶条）连续安装。胶条从扇上端中央处开始装</w:t>
            </w:r>
          </w:p>
          <w:p>
            <w:pPr>
              <w:pStyle w:val="Normal"/>
              <w:spacing w:lineRule="auto" w:line="360"/>
              <w:ind w:left="519" w:hanging="0"/>
              <w:rPr/>
            </w:pPr>
            <w:r>
              <w:rPr>
                <w:sz w:val="24"/>
              </w:rPr>
              <w:t>入，在焊接处转角内侧剪</w:t>
            </w:r>
            <w:r>
              <w:rPr>
                <w:sz w:val="24"/>
              </w:rPr>
              <w:t>90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型口，分几处将胶条压入型材凹槽，再完全压入。其剪切深度应底于胶条凹痕。如右图</w:t>
            </w:r>
            <w:r>
              <w:rPr>
                <w:sz w:val="24"/>
              </w:rPr>
              <w:t>4-2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胶条安装要预留长度，一般预留总长度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%-3%</w:t>
            </w:r>
            <w:r>
              <w:rPr>
                <w:sz w:val="24"/>
              </w:rPr>
              <w:t>，胶条应按由远向近的方向压入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玻璃压条上装胶条时，胶条剪成与压条切面平齐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沙窗胶条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6mm</w:t>
            </w:r>
            <w:r>
              <w:rPr>
                <w:sz w:val="24"/>
              </w:rPr>
              <w:t>两种，安装砂网时，用滚轮将胶条压入砂窗凹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方向是按由远向近逆滚。纱窗胶条不能断开安装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预留太少，胶条收缩后接断面产生间隙；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角度剪切不齐，偏差大，影响外观和密封性能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转角处胶条不易嵌入：清除焊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1.2pt;height:106.1pt" filled="f" o:ole="">
                  <v:imagedata r:id="rId59" o:title=""/>
                </v:shape>
                <o:OLEObject Type="Embed" ProgID="" ShapeID="ole_rId58" DrawAspect="Content" ObjectID="_1303943050" r:id="rId58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object w:dxaOrig="10104" w:dyaOrig="633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8pt;height:132.1pt" filled="f" o:ole="">
                  <v:imagedata r:id="rId61" o:title=""/>
                </v:shape>
                <o:OLEObject Type="Embed" ProgID="" ShapeID="ole_rId60" DrawAspect="Content" ObjectID="_138302468" r:id="rId60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0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6"/>
        <w:gridCol w:w="774"/>
        <w:gridCol w:w="1437"/>
        <w:gridCol w:w="3981"/>
        <w:gridCol w:w="774"/>
        <w:gridCol w:w="1106"/>
        <w:gridCol w:w="1106"/>
        <w:gridCol w:w="1659"/>
        <w:gridCol w:w="1327"/>
        <w:gridCol w:w="1327"/>
      </w:tblGrid>
      <w:tr>
        <w:trPr>
          <w:trHeight w:val="395" w:hRule="atLeast"/>
        </w:trPr>
        <w:tc>
          <w:tcPr>
            <w:tcW w:w="16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摩擦铰链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，上悬窗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胶锤，靠模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卷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604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半成品框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摩擦铰链：一对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平圆头不锈钢自攻（</w:t>
            </w:r>
            <w:r>
              <w:rPr>
                <w:sz w:val="24"/>
              </w:rPr>
              <w:t>M5*16.</w:t>
            </w:r>
            <w:r>
              <w:rPr>
                <w:sz w:val="24"/>
              </w:rPr>
              <w:t>盘头不锈钢沉头自攻）：若干；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平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头不锈钢沉头自攻（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盘头不锈钢沉头自攻）：若干；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根据生产制作单要求确定铰链的类型及尺寸，从而确定所需的靠模工具或制作标尺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用铲刀清完焊渣后，将铰链敲入框材的凹槽内，使铰链端头紧靠框材内壁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预钻孔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再用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使用已确定的靠模在扇上预钻孔（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</w:rPr>
              <w:t>钻头），或用制好的符合工艺要求的标尺在扇上划线确定钻孔位置，用钻头预钻孔，铰链孔应位于扇的凹槽中心线上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装扇时，上下铰链各打一颗螺钉后，调节框扇搭接量至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检查安装情况；一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安装要结合紧固，不允许松动。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框扇上螺钉应拉紧槽钢。三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开启自如，达到所要求的开启角度。四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双平开窗安装后，应在同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面上，目视应无明显的高低差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框扇分离制作时，铰链固定在扇上，框上的铰链孔须打玻璃胶封住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滑或打不到衬钢：调节衬钢位置重新固定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搭接量不均匀或双平开扇不对称：重新调整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下沉严重；检查是否铰链未固定好或铰链定位是否正确。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4.95pt;height:114pt" filled="f" o:ole="">
                  <v:imagedata r:id="rId63" o:title=""/>
                </v:shape>
                <o:OLEObject Type="Embed" ProgID="" ShapeID="ole_rId62" DrawAspect="Content" ObjectID="_98592125" r:id="rId62"/>
              </w:objec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1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18"/>
        <w:gridCol w:w="555"/>
        <w:gridCol w:w="1887"/>
        <w:gridCol w:w="3996"/>
        <w:gridCol w:w="777"/>
        <w:gridCol w:w="1110"/>
        <w:gridCol w:w="1110"/>
        <w:gridCol w:w="1665"/>
        <w:gridCol w:w="1332"/>
        <w:gridCol w:w="1221"/>
      </w:tblGrid>
      <w:tr>
        <w:trPr>
          <w:trHeight w:val="596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2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门铰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门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六角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丝锥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的钻头，卷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782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门铰：两对（三对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3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颗；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将平开门框扇按安装位置叠放在工作台上，调整至合适的框扇搭接量，即框扇上边搭接量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下边搭接量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两边的搭接量为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.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生产要求确定门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门铰数量和门铰安装位置。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若单个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二个门铰时，门铰两端距框边距离各为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若单个扇装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门铰时，门铰两端距框边距离各为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在中间居中位置再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门铰位置划线，用门铰靠模预钻孔后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预钻孔，再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攻丝，定位孔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将门铰拆分部件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35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螺丝固定在框扇上，将框扇通过销柱连接起来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内六角通过调节螺丝调整框扇位置。调好扇后，固定好销柱，并把各种小塑盖装上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每颗螺丝应拉紧衬钢，使门铰安装牢固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螺丝头打花，不能退出也不能打入：应用钻头把螺丝头钻掉，再用尖嘴钳钳出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钻头，丝锥易拆断：应斜钻孔避开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object w:dxaOrig="8445" w:dyaOrig="38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8.7pt;height:128.05pt" filled="f" o:ole="">
                  <v:imagedata r:id="rId65" o:title=""/>
                </v:shape>
                <o:OLEObject Type="Embed" ProgID="" ShapeID="ole_rId64" DrawAspect="Content" ObjectID="_416486492" r:id="rId64"/>
              </w:objec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object w:dxaOrig="8685" w:dyaOrig="436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6.35pt;height:88.8pt" filled="f" o:ole="">
                  <v:imagedata r:id="rId67" o:title=""/>
                </v:shape>
                <o:OLEObject Type="Embed" ProgID="" ShapeID="ole_rId66" DrawAspect="Content" ObjectID="_823342408" r:id="rId6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25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334"/>
        <w:gridCol w:w="1893"/>
        <w:gridCol w:w="4008"/>
        <w:gridCol w:w="780"/>
        <w:gridCol w:w="1781"/>
        <w:gridCol w:w="1002"/>
        <w:gridCol w:w="1114"/>
        <w:gridCol w:w="1225"/>
        <w:gridCol w:w="111"/>
        <w:gridCol w:w="1225"/>
      </w:tblGrid>
      <w:tr>
        <w:trPr>
          <w:trHeight w:val="372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传动器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，推拉扇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批，卷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36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（门）：若干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（</w:t>
            </w:r>
            <w:r>
              <w:rPr>
                <w:sz w:val="24"/>
              </w:rPr>
              <w:t>602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扇）：若干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25</w:t>
            </w:r>
            <w:r>
              <w:rPr>
                <w:sz w:val="24"/>
              </w:rPr>
              <w:t>或多或</w:t>
            </w:r>
            <w:r>
              <w:rPr>
                <w:sz w:val="24"/>
              </w:rPr>
              <w:t>5*40</w:t>
            </w:r>
            <w:r>
              <w:rPr>
                <w:sz w:val="24"/>
              </w:rPr>
              <w:t>沉头螺丝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物料领用单领出所需的五金配件，并检查是否正确，合格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。若扇上锁孔的槽钢没有断开，应用台式钻床将槽钢钻通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将相同尺寸且开启方向一致的扇摆放整齐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按下列要求，把传动器放入锁孔槽内，并插上把手或锁芯，使其定位，再打入靠近把手的两颗螺钉：</w:t>
            </w:r>
          </w:p>
          <w:p>
            <w:pPr>
              <w:pStyle w:val="Normal"/>
              <w:ind w:left="719" w:hanging="480"/>
              <w:rPr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．竖直放置的门窗安装传动器，若有三个锁点，则以把手为中心，上面应有两个锁点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4-2</w:t>
            </w:r>
            <w:r>
              <w:rPr>
                <w:sz w:val="24"/>
              </w:rPr>
              <w:t>．采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螺钉（或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螺钉）固定传动器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旋转把手，检查传动器安装是否正确，然后再用螺钉固定传动器其余部分：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>
                <w:sz w:val="24"/>
              </w:rPr>
              <w:t>一般传动器锁点往上为锁，往下移动为开。部分平开门传动器如</w:t>
            </w:r>
            <w:r>
              <w:rPr>
                <w:sz w:val="24"/>
              </w:rPr>
              <w:t>GU</w:t>
            </w:r>
            <w:r>
              <w:rPr>
                <w:sz w:val="24"/>
              </w:rPr>
              <w:t>2200</w:t>
            </w:r>
            <w:r>
              <w:rPr>
                <w:sz w:val="24"/>
              </w:rPr>
              <w:t>则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开启方向为右的扇把手手柄铅直朝下，顺时针旋转为开，逆时针旋转为关。开启方向为左的扇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把手应居中安装，两扇平开门窗的把手允许高低差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5</w:t>
            </w:r>
            <w:r>
              <w:rPr>
                <w:sz w:val="24"/>
              </w:rPr>
              <w:t>的螺丝安装把手或执手，当安装假把手时，应直接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，并检查是否能完全遮住锁孔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平开门传动器如要求上下插销，则应在安装前确定传动器与插销的配合长度，如果尺寸过长，应划线截去长出的传动杆部份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传动器方向装反：返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把手不居中：铣执手孔，但不能使执手孔外露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开启不顺畅：调节铰链位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8445" w:dyaOrig="38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8.45pt;height:142.05pt" filled="f" o:ole="">
                  <v:imagedata r:id="rId69" o:title=""/>
                </v:shape>
                <o:OLEObject Type="Embed" ProgID="" ShapeID="ole_rId68" DrawAspect="Content" ObjectID="_860405209" r:id="rId68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525" w:hanging="525"/>
              <w:rPr>
                <w:sz w:val="24"/>
              </w:rPr>
            </w:pPr>
            <w:r>
              <w:rPr/>
              <w:t>注：传动器位置在开料工序铣锁孔时已确定，详见开料工序</w:t>
            </w:r>
            <w:r>
              <w:rPr/>
              <w:t>5</w:t>
            </w:r>
          </w:p>
        </w:tc>
      </w:tr>
      <w:tr>
        <w:trPr>
          <w:trHeight w:val="613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2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891"/>
        <w:gridCol w:w="1336"/>
        <w:gridCol w:w="4008"/>
        <w:gridCol w:w="780"/>
        <w:gridCol w:w="1113"/>
        <w:gridCol w:w="1113"/>
        <w:gridCol w:w="1671"/>
        <w:gridCol w:w="1336"/>
        <w:gridCol w:w="1225"/>
      </w:tblGrid>
      <w:tr>
        <w:trPr>
          <w:trHeight w:val="379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定位块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框材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C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52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锁座：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传动器为</w:t>
            </w:r>
            <w:r>
              <w:rPr>
                <w:sz w:val="24"/>
              </w:rPr>
              <w:t>600-10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传动器</w:t>
            </w:r>
            <w:r>
              <w:rPr>
                <w:sz w:val="24"/>
              </w:rPr>
              <w:t>1200-16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若为平开门用传动器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使用</w:t>
            </w:r>
            <w:r>
              <w:rPr>
                <w:sz w:val="24"/>
              </w:rPr>
              <w:t>ROTO</w:t>
            </w:r>
            <w:r>
              <w:rPr>
                <w:sz w:val="24"/>
              </w:rPr>
              <w:t>推拉门用传动器（</w:t>
            </w:r>
            <w:r>
              <w:rPr>
                <w:sz w:val="24"/>
              </w:rPr>
              <w:t>4800</w:t>
            </w:r>
            <w:r>
              <w:rPr>
                <w:sz w:val="24"/>
              </w:rPr>
              <w:t>）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螺钉：若干；</w:t>
            </w:r>
          </w:p>
          <w:p>
            <w:pPr>
              <w:pStyle w:val="Normal"/>
              <w:ind w:left="120"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根据生产单，物料领用单领出所需的五金配件，并检查是否正确，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定位块的安装位置和数量由不同窗型和传动器类型确定：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平开窗和推拉门窗传动器锁点上移为锁紧，下移为开启，部分平开门相反，由此可确定定位块的安装位置；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每根传动器定位块数量由传动器类别确定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由生产数量确定所要安装的方式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窗型樘数少时，可把传动器锁点打到合适位置，直接在型材上划线确定定位块位置，根据定位块的厚度及型材选用不同螺钉紧固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大批量制作或者框扇分离制作时，可根据传动器制作简易标尺。根据标尺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，经检验合格后，可使用标尺直接划线进行批量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锁座应安装牢固，无松动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位块移动重复次数太多，螺钉孔外露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材与定位块发生碰撞：使定位块紧固或调好位置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8445" w:dyaOrig="38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3.1pt;height:137.25pt" filled="f" o:ole="">
                  <v:imagedata r:id="rId71" o:title=""/>
                </v:shape>
                <o:OLEObject Type="Embed" ProgID="" ShapeID="ole_rId70" DrawAspect="Content" ObjectID="_246523970" r:id="rId70"/>
              </w:objec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1004"/>
        <w:gridCol w:w="1224"/>
        <w:gridCol w:w="4010"/>
        <w:gridCol w:w="778"/>
        <w:gridCol w:w="781"/>
        <w:gridCol w:w="112"/>
        <w:gridCol w:w="1335"/>
        <w:gridCol w:w="1449"/>
        <w:gridCol w:w="1447"/>
        <w:gridCol w:w="1337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密封桥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推拉窗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，铲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8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毛条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密封桥：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毛条装入密封桥，并齐端剪去。用玻璃胶涂在毛条两端并使其粘紧；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用铲刀铲去位于两扇重叠处的框材凹槽的凸起部分，其宽度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并用两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的沉头自攻自钻螺钉将密封桥固定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装好的密封桥，应不防碍扇的滑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定位不准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2840" w:dyaOrig="75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.85pt;height:161.85pt" filled="f" o:ole="">
                  <v:imagedata r:id="rId73" o:title=""/>
                </v:shape>
                <o:OLEObject Type="Embed" ProgID="" ShapeID="ole_rId72" DrawAspect="Content" ObjectID="_1674098684" r:id="rId72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3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828"/>
        <w:gridCol w:w="1399"/>
        <w:gridCol w:w="4009"/>
        <w:gridCol w:w="778"/>
        <w:gridCol w:w="781"/>
        <w:gridCol w:w="111"/>
        <w:gridCol w:w="1336"/>
        <w:gridCol w:w="1447"/>
        <w:gridCol w:w="1447"/>
        <w:gridCol w:w="1336"/>
      </w:tblGrid>
      <w:tr>
        <w:trPr>
          <w:trHeight w:val="395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嵌铝轨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，推拉扇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锯，胶锤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53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铝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尺寸为</w:t>
            </w:r>
            <w:r>
              <w:rPr>
                <w:sz w:val="24"/>
              </w:rPr>
              <w:t>w-104</w:t>
            </w:r>
            <w:r>
              <w:rPr>
                <w:sz w:val="24"/>
              </w:rPr>
              <w:t>；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该窗型的数量和规格，领出铝轨，并捡验是否合格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每樘两条的数量安装，并位于打水槽一边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领一条试机料并将其卡脚卡紧铝轨，用胶锤把切好的铝轨轻轻地敲入铝轨槽内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检查是否有凸起和凹陷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铝轨有凹陷和损伤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4.2pt;height:126.5pt" filled="f" o:ole="">
                  <v:imagedata r:id="rId75" o:title=""/>
                </v:shape>
                <o:OLEObject Type="Embed" ProgID="" ShapeID="ole_rId74" DrawAspect="Content" ObjectID="_143904207" r:id="rId74"/>
              </w:objec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780"/>
        <w:gridCol w:w="1447"/>
        <w:gridCol w:w="4008"/>
        <w:gridCol w:w="779"/>
        <w:gridCol w:w="780"/>
        <w:gridCol w:w="111"/>
        <w:gridCol w:w="1336"/>
        <w:gridCol w:w="1447"/>
        <w:gridCol w:w="1447"/>
        <w:gridCol w:w="1336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滑轮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扇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半成品扇：根据具体窗型而定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滑轮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四个；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窗用两个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两个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1</w:t>
            </w:r>
            <w:r>
              <w:rPr>
                <w:sz w:val="24"/>
              </w:rPr>
              <w:t>）门用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2</w:t>
            </w:r>
            <w:r>
              <w:rPr>
                <w:sz w:val="24"/>
              </w:rPr>
              <w:t>）窗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减半；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生产单，材料领用单领出所需的滑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滑轮斜装入凹槽内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若所有组装的是门，应用四个滚针滑轮。窗用两个滚针滑轮，若扇宽度大于</w:t>
            </w:r>
            <w:r>
              <w:rPr>
                <w:sz w:val="24"/>
              </w:rPr>
              <w:t>9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且装双玻，应装四个滚针滑轮。若用双滚滑轮，其数量相应减半。滑轮的选择，根据工程项目的要求予以确定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对于推拉窗扇，其滚针滑轮端面距扇的端面为</w:t>
            </w:r>
            <w:r>
              <w:rPr>
                <w:sz w:val="24"/>
              </w:rPr>
              <w:t>90mm</w:t>
            </w:r>
            <w:r>
              <w:rPr>
                <w:sz w:val="24"/>
              </w:rPr>
              <w:t>。若为推拉门扇，则应两两紧靠安装，其位置不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度沉头自攻螺钉将其固定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检查滑轮是否滚动自如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滑轮未打到凹槽的中性线上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3080" w:dyaOrig="80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3.4pt;height:88.9pt" filled="f" o:ole="">
                  <v:imagedata r:id="rId77" o:title=""/>
                </v:shape>
                <o:OLEObject Type="Embed" ProgID="" ShapeID="ole_rId76" DrawAspect="Content" ObjectID="_449849286" r:id="rId76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770"/>
        <w:gridCol w:w="143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3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碰珠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窗，推拉窗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6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2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碰珠：</w:t>
            </w:r>
          </w:p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种类：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碰珠和皇家碰珠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数量：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门扇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珠（有时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应根据项目要求而定）；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窗扇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碰珠；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扇的数量和型材的类型领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确定安装位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对于四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四扇上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对于三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三扇上安装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．对于二扇推拉，应在未洗锁孔的扇侧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窗扇距两端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安装一个碰珠，若为门窗中间再均布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先用</w:t>
            </w:r>
            <w:r>
              <w:rPr>
                <w:sz w:val="24"/>
              </w:rPr>
              <w:t>M3.2</w:t>
            </w:r>
            <w:r>
              <w:rPr>
                <w:sz w:val="24"/>
              </w:rPr>
              <w:t>钻头钻孔，再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打入碰珠内，并将其固定在扇上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检查碰珠是否居中安装，有无明显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碰珠安装时，没有居中安装到型材的凹槽内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以至产生压缩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3080" w:dyaOrig="80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2.1pt;height:124.9pt" filled="f" o:ole="">
                  <v:imagedata r:id="rId79" o:title=""/>
                </v:shape>
                <o:OLEObject Type="Embed" ProgID="" ShapeID="ole_rId78" DrawAspect="Content" ObjectID="_103788167" r:id="rId78"/>
              </w:objec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550"/>
        <w:gridCol w:w="165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压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框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胶锤，卷尺，塞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或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压条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根；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材料领用单领出压条，并检查是否正确，合格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若为批量生产则应先切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所需压条，与实际相配合，确定出合适尺寸后，在具有互换性的前提下，可进行批量生产。其具体安装步骤如下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按先短后长的次序安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安装的压条应与身体垂直。先将靠近身体的压条一端压入凹槽内，左手握住压条中部朝身体一侧向上抬起，与此同时，右手按住压条另一端，将其嵌入凹槽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用胶锤沿两端向中间轻轻敲入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要求压条高低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缝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高低差较大，主要是因为压条没有完全压入；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缝隙较大：增大尺寸；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压条断口，安装时应尽量避免用力过大：更换压条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0.55pt;height:130.9pt" filled="f" o:ole="">
                  <v:imagedata r:id="rId81" o:title=""/>
                </v:shape>
                <o:OLEObject Type="Embed" ProgID="" ShapeID="ole_rId80" DrawAspect="Content" ObjectID="_1855101446" r:id="rId8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18"/>
        <w:gridCol w:w="553"/>
        <w:gridCol w:w="1884"/>
        <w:gridCol w:w="3988"/>
        <w:gridCol w:w="777"/>
        <w:gridCol w:w="997"/>
        <w:gridCol w:w="1219"/>
        <w:gridCol w:w="1939"/>
        <w:gridCol w:w="1441"/>
        <w:gridCol w:w="111"/>
        <w:gridCol w:w="1219"/>
      </w:tblGrid>
      <w:tr>
        <w:trPr>
          <w:trHeight w:val="401" w:hRule="atLeast"/>
        </w:trPr>
        <w:tc>
          <w:tcPr>
            <w:tcW w:w="1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1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样角槽钢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枪，锉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槽钢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防锈漆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面漆：若干；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生产单，材料领用单领出槽钢，并检查是否合正确，合格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锉刀打磨一端面及内腔，清除端面的毛刺，并保证端面平整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清除表面灰尘，沿打磨面喷刷一层防锈漆，放在通风处风干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面漆在喷涂面上再重新喷一次，并应喷涂均匀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槽钢放入半成品仓库，排放时应保持一定距离，端口悬空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掉漆严重：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420"/>
              </w:tabs>
              <w:spacing w:lineRule="auto" w:line="360"/>
              <w:ind w:left="920" w:hanging="540"/>
              <w:rPr>
                <w:sz w:val="24"/>
              </w:rPr>
            </w:pPr>
            <w:r>
              <w:rPr>
                <w:sz w:val="24"/>
              </w:rPr>
              <w:t>端面没有磨平；</w:t>
            </w:r>
          </w:p>
          <w:p>
            <w:pPr>
              <w:pStyle w:val="Normal"/>
              <w:spacing w:lineRule="auto" w:line="360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槽钢摆放时相互贴近，影响表面质量。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557"/>
        <w:gridCol w:w="1670"/>
        <w:gridCol w:w="4010"/>
        <w:gridCol w:w="779"/>
        <w:gridCol w:w="1003"/>
        <w:gridCol w:w="1225"/>
        <w:gridCol w:w="1560"/>
        <w:gridCol w:w="1336"/>
        <w:gridCol w:w="112"/>
        <w:gridCol w:w="1226"/>
      </w:tblGrid>
      <w:tr>
        <w:trPr>
          <w:trHeight w:val="401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胶锤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半成品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445" w:hanging="0"/>
              <w:rPr/>
            </w:pPr>
            <w:r>
              <w:rPr>
                <w:sz w:val="24"/>
              </w:rPr>
              <w:t>（若扇为</w:t>
            </w:r>
            <w:r>
              <w:rPr>
                <w:sz w:val="24"/>
              </w:rPr>
              <w:t>601</w:t>
            </w:r>
            <w:r>
              <w:rPr>
                <w:sz w:val="24"/>
              </w:rPr>
              <w:t>TDS</w:t>
            </w:r>
            <w:r>
              <w:rPr>
                <w:sz w:val="24"/>
              </w:rPr>
              <w:t>，则其用</w:t>
            </w:r>
            <w:r>
              <w:rPr>
                <w:sz w:val="24"/>
              </w:rPr>
              <w:t>M4*19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）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垫片；若干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槽钢装入框扇相应的内腔，并与端面平齐。其中喷漆面向外，在距框扇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螺钉，距框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打入一颗相同螺钉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安装胶条工序与成品组装基本相同，胶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框扇按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搭接量配合，并要求端面平齐。将靠模紧靠在框扇上，其位置在距框焊接顶点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。沿靠模预钻孔，将简易铰链的拆分部件分别用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螺钉固定在扇和框上。再用销柱联接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所配压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检查安装是否合格，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080" w:dyaOrig="80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1.25pt;height:120.05pt" filled="f" o:ole="">
                  <v:imagedata r:id="rId83" o:title=""/>
                </v:shape>
                <o:OLEObject Type="Embed" ProgID="" ShapeID="ole_rId82" DrawAspect="Content" ObjectID="_1935184442" r:id="rId82"/>
              </w:objec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2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4"/>
        <w:gridCol w:w="672"/>
        <w:gridCol w:w="1678"/>
        <w:gridCol w:w="4028"/>
        <w:gridCol w:w="783"/>
        <w:gridCol w:w="1007"/>
        <w:gridCol w:w="1231"/>
        <w:gridCol w:w="1566"/>
        <w:gridCol w:w="1343"/>
        <w:gridCol w:w="1343"/>
      </w:tblGrid>
      <w:tr>
        <w:trPr>
          <w:trHeight w:val="414" w:hRule="atLeast"/>
        </w:trPr>
        <w:tc>
          <w:tcPr>
            <w:tcW w:w="16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72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窗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，卷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7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49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半成品推拉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铝轨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碰珠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垫片：若干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80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嵌入铝轨，并与端面平齐。其中水槽一端的铝轨长度为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槽钢装入相应框扇的内腔，并与端面平齐，其中喷漆面向外。在框扇上，距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的螺钉，距焊接顶点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相同的螺钉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螺钉打入碰珠内。距扇长边端面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碰珠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将框扇正确配合；要求截面平齐，并保证搭接量为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在距端面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钻孔，在较长边上距端面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钻一个相同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扇与框的接触面上放入格条，以防止碰珠变形，再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80</w:t>
            </w:r>
            <w:r>
              <w:rPr>
                <w:sz w:val="24"/>
              </w:rPr>
              <w:t>的螺钉将其联接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配上压条，并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检查是否合格；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2840" w:dyaOrig="753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6pt;height:124.6pt" filled="f" o:ole="">
                  <v:imagedata r:id="rId85" o:title=""/>
                </v:shape>
                <o:OLEObject Type="Embed" ProgID="" ShapeID="ole_rId84" DrawAspect="Content" ObjectID="_619604485" r:id="rId84"/>
              </w:objec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3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13"/>
        <w:gridCol w:w="331"/>
        <w:gridCol w:w="1874"/>
        <w:gridCol w:w="3970"/>
        <w:gridCol w:w="551"/>
        <w:gridCol w:w="1103"/>
        <w:gridCol w:w="1103"/>
        <w:gridCol w:w="1544"/>
        <w:gridCol w:w="1323"/>
        <w:gridCol w:w="1686"/>
      </w:tblGrid>
      <w:tr>
        <w:trPr>
          <w:trHeight w:val="407" w:hRule="atLeast"/>
        </w:trPr>
        <w:tc>
          <w:tcPr>
            <w:tcW w:w="16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58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单点锁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TO</w:t>
            </w:r>
            <w:r>
              <w:rPr>
                <w:sz w:val="24"/>
              </w:rPr>
              <w:t>单点锁</w:t>
            </w:r>
            <w:r>
              <w:rPr>
                <w:sz w:val="24"/>
              </w:rPr>
              <w:t>.W</w:t>
            </w:r>
            <w:r>
              <w:rPr>
                <w:sz w:val="24"/>
              </w:rPr>
              <w:t>单点锁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5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铲刀，卷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5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单点锁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执行工序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通过门铰将框扇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单点锁主锁体安装在扇上，插入销轴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螺钉定位，将锁芯放入锁孔内，用</w:t>
            </w: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根据锁舌和锁块的位置在框上标注上锁座及下锁座的安装位置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将门扇合拢，插入把手，将把手逆时针旋转到极限位置，用钥匙逆时针旋转，观察能否被锁住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传动杆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螺钉固定。通过锁芯将传动杆打至极点位置，在框上标注定位块的位置（注意该传动器为下锁上开），并将型材中间的卡脚用铲刀铲掉，将定位块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用配套螺丝安装真把手，其关闭时把手垂直向下。用两颗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假把手；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门扇关闭无缝隙，开启及上锁时轻松自如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定位块位置装反；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门扇不能完全关闭和锁住：调节门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8445" w:dyaOrig="3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8.85pt;height:126.9pt" filled="f" o:ole="">
                  <v:imagedata r:id="rId87" o:title=""/>
                </v:shape>
                <o:OLEObject Type="Embed" ProgID="" ShapeID="ole_rId86" DrawAspect="Content" ObjectID="_1618065552" r:id="rId86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4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75" w:dyaOrig="69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92pt;height:536.95pt" filled="f" o:ole="">
            <v:imagedata r:id="rId89" o:title=""/>
          </v:shape>
          <o:OLEObject Type="Embed" ProgID="" ShapeID="ole_rId88" DrawAspect="Content" ObjectID="_495259388" r:id="rId88"/>
        </w:object>
      </w:r>
    </w:p>
    <w:sectPr>
      <w:footerReference w:type="default" r:id="rId90"/>
      <w:type w:val="nextPage"/>
      <w:pgSz w:orient="landscape" w:w="16838" w:h="11906"/>
      <w:pgMar w:left="360" w:right="726" w:gutter="284" w:header="0" w:top="284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20"/>
      <w:rPr/>
    </w:pPr>
    <w:r>
      <w:rPr>
        <w:rStyle w:val="PageNumber"/>
      </w:rPr>
      <w:t>第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1005" w:hanging="480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，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chineseCountingThousand"/>
      <w:lvlText w:val="%3．"/>
      <w:lvlJc w:val="left"/>
      <w:pPr>
        <w:tabs>
          <w:tab w:val="num" w:pos="825"/>
        </w:tabs>
        <w:ind w:left="825" w:hanging="510"/>
      </w:pPr>
      <w:rPr/>
    </w:lvl>
    <w:lvl w:ilvl="3">
      <w:start w:val="1"/>
      <w:numFmt w:val="decimal"/>
      <w:lvlText w:val="%4）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432"/>
        </w:tabs>
        <w:ind w:left="432" w:hanging="432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420"/>
        </w:tabs>
        <w:ind w:left="2408" w:hanging="720"/>
      </w:pPr>
      <w:rPr/>
    </w:lvl>
  </w:abstractNum>
  <w:abstractNum w:abstractNumId="18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84"/>
        </w:tabs>
        <w:ind w:left="384" w:hanging="38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．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-%5%．"/>
      <w:lvlJc w:val="left"/>
      <w:pPr>
        <w:tabs>
          <w:tab w:val="num" w:pos="1215"/>
        </w:tabs>
        <w:ind w:left="1215" w:hanging="480"/>
      </w:pPr>
      <w:rPr>
        <w:rFonts w:ascii="Times New Roman" w:hAnsi="Times New Roman" w:eastAsia="Times New Roman" w:cs="Times New Roman"/>
        <w:lang w:val="en-US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5"/>
      <w:numFmt w:val="decimal"/>
      <w:lvlText w:val="%1-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-%2．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．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．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．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．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．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．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．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5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6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宋体;SimSun" w:hAnsi="宋体;SimSun" w:cs="宋体;SimSu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5:00Z</dcterms:created>
  <dc:creator>张春生</dc:creator>
  <dc:description/>
  <dc:language>en-US</dc:language>
  <cp:lastModifiedBy>chao</cp:lastModifiedBy>
  <cp:lastPrinted>2003-07-16T09:46:00Z</cp:lastPrinted>
  <dcterms:modified xsi:type="dcterms:W3CDTF">2004-05-10T09:58:00Z</dcterms:modified>
  <cp:revision>13</cp:revision>
  <dc:subject/>
  <dc:title>顾地塑钢门窗有限公司开料工艺卡</dc:title>
</cp:coreProperties>
</file>