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质量信息收集记录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28"/>
        <w:gridCol w:w="1902"/>
        <w:gridCol w:w="3024"/>
      </w:tblGrid>
      <w:tr>
        <w:trPr>
          <w:trHeight w:val="7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记录部门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来源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类别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录日期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信息内容及分析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  <w:t>记录人：</w:t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信息考核及处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0" w:hanging="0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：</w:t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8:37:00Z</dcterms:created>
  <dc:creator>zhudongfang</dc:creator>
  <dc:description/>
  <dc:language>en-US</dc:language>
  <cp:lastModifiedBy>hans</cp:lastModifiedBy>
  <dcterms:modified xsi:type="dcterms:W3CDTF">1999-09-16T13:09:00Z</dcterms:modified>
  <cp:revision>4</cp:revision>
  <dc:subject/>
  <dc:title>质量信息收集记录表</dc:title>
</cp:coreProperties>
</file>