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095"/>
      </w:tblGrid>
      <w:tr>
        <w:trPr>
          <w:trHeight w:val="6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生产厂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734" w:hRule="atLeast"/>
        </w:trPr>
        <w:tc>
          <w:tcPr>
            <w:tcW w:w="8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jc w:val="center"/>
              <w:rPr/>
            </w:pPr>
            <w:r>
              <w:rPr/>
              <w:t>装配工艺守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根据图纸备好所需的部件，并检查各个部件的是否符合工艺技术要求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严格根据设计要求来装配，发现问题要及时与设计人员联系，不得随意更改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装配毛条的工序应在焊接工序之前进行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在型材装配好以后一定要在接缝处涂硅酮密封胶进行密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五金配件的装配不能野蛮操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在装配完毕后，一定要进行清洁处理，并把之放齐整理好，一定要远离腐蚀物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rFonts w:eastAsia="Times New Roman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0:58:00Z</dcterms:created>
  <dc:creator>shjr</dc:creator>
  <dc:description/>
  <dc:language>en-US</dc:language>
  <cp:lastModifiedBy>shjr</cp:lastModifiedBy>
  <dcterms:modified xsi:type="dcterms:W3CDTF">2004-06-07T08:15:00Z</dcterms:modified>
  <cp:revision>3</cp:revision>
  <dc:subject/>
  <dc:title>生产厂商</dc:title>
</cp:coreProperties>
</file>