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ind w:firstLine="1977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0</wp:posOffset>
                </wp:positionV>
                <wp:extent cx="28670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pt" to="351.7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技术管理文件资料目录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75"/>
        <w:gridCol w:w="735"/>
        <w:gridCol w:w="3570"/>
        <w:gridCol w:w="1050"/>
        <w:gridCol w:w="1260"/>
        <w:gridCol w:w="9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保存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保存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基础技术文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材料、配件、产品的相关标准、企业内控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、行业产品图集、企业产品图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产品合格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原辅材料、配料质量保证文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产品设计图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产品设计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产品工装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产品安装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工艺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工艺管理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工艺文件管理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工艺流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工序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工艺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工艺守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技术进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技术进步规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微机管理软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both"/>
              <w:rPr>
                <w:sz w:val="24"/>
              </w:rPr>
            </w:pPr>
            <w:r>
              <w:rPr>
                <w:sz w:val="24"/>
              </w:rPr>
              <w:t>文件存档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发放、借阅、更改、审批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技术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资料目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资料目录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00:00Z</dcterms:created>
  <dc:creator>tjf</dc:creator>
  <dc:description/>
  <dc:language>en-US</dc:language>
  <cp:lastModifiedBy>技术部</cp:lastModifiedBy>
  <dcterms:modified xsi:type="dcterms:W3CDTF">2002-09-06T02:25:00Z</dcterms:modified>
  <cp:revision>10</cp:revision>
  <dc:subject/>
  <dc:title>技术进步规化</dc:title>
</cp:coreProperties>
</file>